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3 </w:t>
      </w:r>
    </w:p>
    <w:p>
      <w:pPr>
        <w:pStyle w:val="Normal"/>
        <w:autoSpaceDE w:val="false"/>
        <w:spacing w:lineRule="auto" w:line="276" w:before="0" w:after="200"/>
        <w:ind w:left="48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РОГРАММА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1.</w:t>
        <w:tab/>
      </w:r>
      <w:r>
        <w:rPr>
          <w:b/>
          <w:sz w:val="18"/>
          <w:szCs w:val="18"/>
        </w:rPr>
        <w:t xml:space="preserve">ПАСПОРТ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3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Танзыбейского сельсовета </w:t>
            </w:r>
          </w:p>
        </w:tc>
      </w:tr>
      <w:tr>
        <w:trPr>
          <w:trHeight w:val="5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</w:tc>
      </w:tr>
      <w:tr>
        <w:trPr>
          <w:trHeight w:val="17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Задача 1. </w:t>
            </w:r>
            <w:r>
              <w:rPr>
                <w:color w:val="000000"/>
                <w:sz w:val="18"/>
                <w:szCs w:val="18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удоустроенных граждан в возрасте от 14 до 18 лет создание  8 рабочих мест для несовершеннолетних в год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4 - 2026годы                                          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14 – 2026 год составляет  229,94 тыс. руб., в том числе по годам:                                     </w:t>
              <w:b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4 год всего: 28,0 тыс. руб.; 2015 год всего: 37,0 тыс. руб.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6 год всего: 33,3 тыс. руб.; 2017 год всего: 33,0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18 год всего: 26,3 тыс. руб.; 2019 год всего: 8,5 тыс. руб.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20 год всего: 0,0 тыс. руб.; 2021 год всего: 7,3 тыс. руб.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2 год всего: 29,1 тыс. руб.; 2023 год всего: 3,38 тыс. руб.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4 год всего: 8,0 тыс. руб.; 2025 год всего: 8,0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26 год всего: 8,0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 xml:space="preserve"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 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восстановлению детских игровых площадок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autoSpaceDE w:val="false"/>
        <w:spacing w:lineRule="auto" w:line="276"/>
        <w:ind w:right="-63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3. ЦЕЛИ И ЗАДАЧИ ПОДПРОГРАММ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программа </w:t>
      </w:r>
      <w:r>
        <w:rPr>
          <w:color w:val="000000"/>
          <w:sz w:val="18"/>
          <w:szCs w:val="18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sz w:val="18"/>
          <w:szCs w:val="18"/>
        </w:rPr>
        <w:t>направлена на решение задачи 5 «</w:t>
      </w:r>
      <w:r>
        <w:rPr>
          <w:color w:val="000000"/>
          <w:sz w:val="18"/>
          <w:szCs w:val="18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sz w:val="18"/>
          <w:szCs w:val="18"/>
        </w:rPr>
        <w:t>» Программ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</w:t>
      </w:r>
      <w:r>
        <w:rPr>
          <w:color w:val="000000"/>
          <w:sz w:val="18"/>
          <w:szCs w:val="18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sz w:val="18"/>
          <w:szCs w:val="18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14-2026 годы.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 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b/>
          <w:sz w:val="18"/>
          <w:szCs w:val="18"/>
        </w:rPr>
        <w:tab/>
        <w:t>5. РЕСУРСНОЕ ОБЕСПЕЧЕНИЕ ПОДПРОГРАММЫ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 разме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14 – 2026 год составляет  229,94 тыс. руб., в том числе по годам: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014 год всего: 28,0 тыс. руб.; 2015 год всего: 37,0 тыс. руб.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16 год всего: 33,3 тыс. руб.; 2017 год всего: 33,0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2018 год всего: 26,3 тыс. руб.; 2019 год всего: 8,5 тыс. руб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020 год всего: 0,0 тыс. руб.; 2021 год всего: 7,3 тыс. руб.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2 год всего: 29,1 тыс. руб.; 2023 год всего: 3,38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4 год всего: 8,0 тыс. руб.; 2025 год всего: 8,0 тыс. руб.;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26 год всего: 8,0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1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7:00Z</dcterms:created>
  <dc:creator>User</dc:creator>
  <dc:description/>
  <cp:keywords/>
  <dc:language>en-US</dc:language>
  <cp:lastModifiedBy>Лариса</cp:lastModifiedBy>
  <cp:lastPrinted>2022-10-28T08:33:00Z</cp:lastPrinted>
  <dcterms:modified xsi:type="dcterms:W3CDTF">2023-12-19T07:43:00Z</dcterms:modified>
  <cp:revision>26</cp:revision>
  <dc:subject/>
  <dc:title/>
</cp:coreProperties>
</file>