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1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before="0" w:after="200"/>
        <w:ind w:left="41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дпрограммы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«Обеспечение безопасности жизнедеятельности населения» </w:t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еспечение безопасности жизнедеятельности на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</w:t>
              <w:br/>
              <w:t>муниципальной программы, в рамках которой реализуется подпрограмм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и 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10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Программы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Обучение населения действиям в ситуациях природного и техногенного характера. </w:t>
            </w:r>
          </w:p>
        </w:tc>
      </w:tr>
      <w:tr>
        <w:trPr>
          <w:trHeight w:val="2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индикаторы и показатели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ват населения обучению действиям в ситуациях природного и техногенного характера к 2026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к 2026 году не менее 75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граждан, обладающих знаниями в области противопожарной безопасности к 2026 году 75%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 в 2014-2026 годах – до 97% от нормати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 к 2026 году не менее 75%.</w:t>
            </w:r>
          </w:p>
        </w:tc>
      </w:tr>
      <w:tr>
        <w:trPr>
          <w:trHeight w:val="5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реализации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- 2026 годы </w:t>
            </w:r>
          </w:p>
        </w:tc>
      </w:tr>
      <w:tr>
        <w:trPr>
          <w:trHeight w:val="11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  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реализации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тыс.руб.)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объем финансирования на 2014 - 2026 год составляет   306,75  тыс. руб., в том числе по годам:          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год      122,2 тыс. руб.;     2015 год      156,13 тыс. руб.;  2016 год      134,21 тыс. руб.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     108,91 тыс. руб.;   2018 год      130,67 тыс. руб.;  2019 год      104,2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од      6040,95 тыс. руб.;  2021 год      207,06 тыс. руб.;  2022 год      2687,2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     373,47 тыс. руб.;   2024 год      107,65 тыс. руб.;  2025 год      100,3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      100,3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ми мерам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здание условий для охраны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ТЕКУЩЕЕ СОСТОЯ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бладая обширной территорией муниципальное образование Танзыбейский сельсовет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лесные пожа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воднения и павод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товые пожа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Федеральный закон от 06.10.2003 № 131-ФЗ «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закон  РФ от 21.12.1994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Федеральный  закон  от 12.02.1998 № 28-ФЗ «О гражданской обор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Постановление  Правительства РФ № 547 от 04.09.2003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рограмма ориентирована на все социальные слои граждан МО и, прежде всего, на осуществление обучения населения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 территории МО Танзыбейский  сельсовет  за 2018 год – 5 пожаров, за 2019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0 год – 4 пожара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а 2021 год – 2 пожара, за 2022 год – 1 пож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страхование дамб, а так же обучить населения  действовать в данных ситу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страхование дамб и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ЦЕЛИ, ЗАДАЧИ ПОД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рамках Подпрограммы должна быть решены следующи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Задача 4 . </w:t>
      </w:r>
      <w:r>
        <w:rPr>
          <w:rFonts w:cs="Times New Roman" w:ascii="Times New Roman" w:hAnsi="Times New Roman"/>
          <w:sz w:val="18"/>
          <w:szCs w:val="18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5"/>
          <w:sz w:val="18"/>
          <w:szCs w:val="18"/>
        </w:rPr>
        <w:t>Задача 5.  </w:t>
      </w:r>
      <w:r>
        <w:rPr>
          <w:rFonts w:cs="Times New Roman" w:ascii="Times New Roman" w:hAnsi="Times New Roman"/>
          <w:sz w:val="18"/>
          <w:szCs w:val="18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0. Организация эвакуации граждан из зон возможных стихийных бед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1.Создание условий для  охраны жизни и здоровья граждан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12. Организация обучения действиям населения на водных объектах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Задача  13. Страхование дам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рограмма рассчитана на период с 2014 по 2026 год. Подпрограмма реализуется исполнителями, утверждёнными в паспорт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26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подготовку распоряжений, положений, планов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ом принимаемых расходных обязательств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бщий объем финансирования на 2014 - 2026 год составляет   306,75  тыс. руб., в том числе по годам: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14 год      122,2 тыс. руб.;     2015 год      156,13 тыс. руб.;  2016 год      134,21 тыс. руб.;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17 год      108,91 тыс. руб.;   2018 год      130,67 тыс. руб.;  2019 год      104,21 тыс. руб.;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0год      6040,95 тыс. руб.;  2021 год      207,06 тыс. руб.;  2022 год      2687,28 тыс. руб.;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23 год      373,47 тыс. руб.;   2024 год      107,65 тыс. руб.;  2025 год      100,3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026 год      100,30 тыс. руб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еречень мероприятий  Подпрограммы представлено в приложении № 1.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ЦЕЛЕВЫЕ ИНДИКАТОРЫ РЕЗУЛЬТАТИВНОСТИ (ПОКАЗАТЕЛИ)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6 год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 </w:t>
      </w:r>
      <w:r>
        <w:rPr>
          <w:rFonts w:cs="Times New Roman" w:ascii="Times New Roman" w:hAnsi="Times New Roman"/>
          <w:sz w:val="18"/>
          <w:szCs w:val="18"/>
        </w:rPr>
        <w:t>снижение несчастных случаев на водных объек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134" w:right="758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0:00Z</dcterms:created>
  <dc:creator>User</dc:creator>
  <dc:description/>
  <cp:keywords/>
  <dc:language>en-US</dc:language>
  <cp:lastModifiedBy>Лариса</cp:lastModifiedBy>
  <cp:lastPrinted>2019-11-11T17:09:00Z</cp:lastPrinted>
  <dcterms:modified xsi:type="dcterms:W3CDTF">2023-12-19T07:50:00Z</dcterms:modified>
  <cp:revision>28</cp:revision>
  <dc:subject/>
  <dc:title/>
</cp:coreProperties>
</file>