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41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9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Подпрограмма 9 «Поддержка искусства и народного творчества»</w:t>
      </w:r>
    </w:p>
    <w:p>
      <w:pPr>
        <w:pStyle w:val="Normal"/>
        <w:numPr>
          <w:ilvl w:val="0"/>
          <w:numId w:val="0"/>
        </w:numPr>
        <w:ind w:left="1069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5"/>
      </w:tblGrid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подпрограммы и мероприят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держка искусства и народного творчеств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Arial"/>
                <w:sz w:val="24"/>
                <w:szCs w:val="24"/>
              </w:rPr>
      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итель под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rFonts w:cs="Arial"/>
                <w:sz w:val="24"/>
                <w:szCs w:val="24"/>
              </w:rPr>
              <w:t>Танзыбейского</w:t>
            </w:r>
            <w:r>
              <w:rPr>
                <w:sz w:val="24"/>
                <w:szCs w:val="24"/>
              </w:rPr>
              <w:t xml:space="preserve"> сель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доступа населения </w:t>
            </w:r>
            <w:r>
              <w:rPr>
                <w:rFonts w:cs="Arial"/>
                <w:sz w:val="24"/>
                <w:szCs w:val="24"/>
              </w:rPr>
              <w:t>Танзыбейского</w:t>
            </w:r>
            <w:r>
              <w:rPr>
                <w:sz w:val="24"/>
                <w:szCs w:val="24"/>
              </w:rPr>
              <w:t xml:space="preserve"> сельсовета к культурным благам и участию в культурной жизни</w:t>
            </w:r>
          </w:p>
        </w:tc>
      </w:tr>
      <w:tr>
        <w:trPr>
          <w:trHeight w:val="3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Осуществление культурно-досуговой деятельности на территории Танзыбейского сельсовета, а также сохранение и развитие творческого потенциала</w:t>
            </w:r>
          </w:p>
        </w:tc>
      </w:tr>
      <w:tr>
        <w:trPr>
          <w:trHeight w:val="3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-2026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сохранение числа клубных формирований к концу 2026 года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увеличение числа участников клубных формирований к концу 2026 года на 12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4) увеличение на 7 единиц </w:t>
            </w:r>
            <w:r>
              <w:rPr>
                <w:sz w:val="24"/>
                <w:szCs w:val="24"/>
              </w:rPr>
              <w:t>проведенных культурно-досуговых мероприятий составит к концу 2026 года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увеличение численности участников культурно-досуговых мероприятий к концу 2026 года на 81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индикатор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) количество посетителей учреждений культурно-досугового типа Танзыбейского сельсовета составит в 2026 году 9305 человек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число клубных формирований составит на конец 2026 года 15 единиц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число участников клубных формирований на конец 2026 года составит 165 человек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количество проведенных культурно-досуговых мероприятий составит на конец 2026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а 212 единиц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число участников культурно-досуговых мероприятий в 2026 году составит 9305 человек.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 и внебюджетных сред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, необходимый для реализации мероприятий подпрограммы, составляет  22667,27 тыс. руб.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2014 год – 1905,64 тыс. руб.;</w:t>
            </w:r>
            <w:r>
              <w:rPr/>
              <w:t xml:space="preserve"> </w:t>
            </w:r>
            <w:r>
              <w:rPr>
                <w:sz w:val="24"/>
                <w:szCs w:val="24"/>
                <w:shd w:fill="FFFFFF" w:val="clear"/>
              </w:rPr>
              <w:t>2015 год – 1825,9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2016 год – 1924,91 тыс. руб.;</w:t>
            </w:r>
            <w:r>
              <w:rPr/>
              <w:t xml:space="preserve"> </w:t>
            </w:r>
            <w:r>
              <w:rPr>
                <w:sz w:val="24"/>
                <w:szCs w:val="24"/>
                <w:shd w:fill="FFFFFF" w:val="clear"/>
              </w:rPr>
              <w:t>2017 год – 2415,3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2018 год – 2340,76 тыс. руб.;</w:t>
            </w:r>
            <w:r>
              <w:rPr/>
              <w:t xml:space="preserve"> </w:t>
            </w:r>
            <w:r>
              <w:rPr>
                <w:sz w:val="24"/>
                <w:szCs w:val="24"/>
                <w:shd w:fill="FFFFFF" w:val="clear"/>
              </w:rPr>
              <w:t>2019 год – 2961,3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2020 год – 1397,50 тыс. руб.; 2021 год – 1401,20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2 год – 1401,20 тыс. руб.; 2023 год – 1412,1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2024 год – 1415,90 тыс. руб.; 2025 год – 1132,70 тыс. руб.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026 год – 1132,7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дпрограммы и объемы их финансирования подлежат ежегодной корректировке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ка проблемы и обоснование необходимости разработки под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кра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Дома культуры и сельские клубы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а базе действующего Танзыбейского ДК предполагается ведение активной работы, направленной на удовлетворение потребностей населения в услугах культуры и искусства, сохранение и дальнейшее развитие творческих возможностей коллективов и детских кружков, вовлечение в культурную жизнь жителей Танзыбейского сельсовета всех возрастов, что будет достигаться регулярным проведением, ставших традиционными, торжественных культурно-досуговых мероприя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анзыбейском ДК насчитывается 15 клубных формирований, в их числе вокальные, хореографические, театральные коллективы, досуговые  и кружок декоративно-прикладного искус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лом для учреждений культурно-досугового типа характерны те же системные проблемы, как и для страны в целом – сохраняющийся дефицит средств для реализации мероприятий по сохранению 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FontStyle19"/>
          <w:sz w:val="24"/>
          <w:szCs w:val="24"/>
        </w:rPr>
        <w:t xml:space="preserve">Важнейшим фактором, определяющим эффективность учреждений </w:t>
      </w:r>
      <w:r>
        <w:rPr>
          <w:sz w:val="24"/>
          <w:szCs w:val="24"/>
        </w:rPr>
        <w:t>культурно-досугового типа</w:t>
      </w:r>
      <w:r>
        <w:rPr>
          <w:rStyle w:val="FontStyle19"/>
          <w:sz w:val="24"/>
          <w:szCs w:val="24"/>
        </w:rPr>
        <w:t xml:space="preserve">, является кадровый ресурс. </w:t>
      </w:r>
      <w:r>
        <w:rPr>
          <w:sz w:val="24"/>
          <w:szCs w:val="24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</w:t>
      </w:r>
      <w:r>
        <w:rPr>
          <w:rStyle w:val="FontStyle19"/>
          <w:sz w:val="24"/>
          <w:szCs w:val="24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24"/>
          <w:szCs w:val="24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24"/>
          <w:szCs w:val="24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Style19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/>
        <w:t>В ходе выполнения целевых показателей и показателей результативности подпрограммы возможны финансовые риски, вызванные недостаточностью и несвоевременностью финансирования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 же путем перераспределения финансовых ресурсов бюджета Танзыбейского сельсовета. 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существление контроля исполнения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контроль эффективности использования финансовых средств под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сновной целью подпрограммы является обеспечение доступа населения Танзыбейского сельсовета к культурным благам и участию в культурной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Style20"/>
        <w:ind w:firstLine="709"/>
        <w:jc w:val="both"/>
        <w:rPr/>
      </w:pPr>
      <w:r>
        <w:rPr/>
        <w:t xml:space="preserve">Достижение указанной цели в рамках подпрограммы предполагает решение следующей задачи – осуществление культурно-досуговой деятельности на территории Танзыбейского сельсовета, а также сохранение и развитие творческого потенциала </w:t>
      </w:r>
    </w:p>
    <w:p>
      <w:pPr>
        <w:pStyle w:val="Style20"/>
        <w:ind w:firstLine="709"/>
        <w:jc w:val="both"/>
        <w:rPr/>
      </w:pPr>
      <w:r>
        <w:rPr/>
        <w:t xml:space="preserve">Решение поставленной в рамках подпрограммы задачи достигается за счет: </w:t>
      </w:r>
    </w:p>
    <w:p>
      <w:pPr>
        <w:pStyle w:val="Style20"/>
        <w:ind w:firstLine="709"/>
        <w:jc w:val="both"/>
        <w:rPr/>
      </w:pPr>
      <w:r>
        <w:rPr/>
        <w:t>1) организации творческого досуга населения;</w:t>
      </w:r>
    </w:p>
    <w:p>
      <w:pPr>
        <w:pStyle w:val="Style20"/>
        <w:ind w:firstLine="709"/>
        <w:jc w:val="both"/>
        <w:rPr/>
      </w:pPr>
      <w:r>
        <w:rPr/>
        <w:t>2)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20"/>
        <w:ind w:firstLine="709"/>
        <w:jc w:val="both"/>
        <w:rPr/>
      </w:pPr>
      <w:r>
        <w:rPr/>
        <w:t>3) проведения культурно-массовых мероприя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и реализации подпрограммы с 2014  по 2026 годы. Подпрограмма не предусматривает отдельные этапы реализ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но-досугового тип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евые индикатор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) количество посетителей учреждений культурно-досугового типа Танзыбейского сельсовета составит в 2026 году 9305 человек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число клубных формирований составит на конец 2026 года 15 единиц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число участников клубных формирований на конец 2026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количество проведенных культурно-досуговых мероприятий составит на конец 202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да 212 единиц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) число участников культурно-досуговых мероприятий в 2026 году составит 9305 челове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ффективность подпрограммы оценивается по следующим показателя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евые показател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сохранение числа клубных формирований к концу 2026 года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увеличение числа участников клубных формирований к концу 2026 года на 12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 xml:space="preserve">4) увеличение на 7 единиц </w:t>
      </w:r>
      <w:r>
        <w:rPr>
          <w:sz w:val="24"/>
          <w:szCs w:val="24"/>
        </w:rPr>
        <w:t>проведенных культурно-досуговых мероприятий составит к концу 2026года</w:t>
      </w:r>
      <w:r>
        <w:rPr>
          <w:bCs/>
          <w:sz w:val="24"/>
          <w:szCs w:val="24"/>
        </w:rPr>
        <w:t>;</w:t>
      </w:r>
    </w:p>
    <w:p>
      <w:pPr>
        <w:pStyle w:val="ConsPlusNormal1"/>
        <w:widowControl/>
        <w:ind w:hanging="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увеличение численности участников культурно-досуговых мероприятий к концу 2026 года на 81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еречень целевых индикаторов 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Механизм реализации подпрограммы включает разработку и принятие нормативных правовых актов  Танзыбейского сельсовета, необходимых для выполнения подпрограммы, ежегодное уточнение перечня подпрограммных мероприятий на очередной финансовый год и плановый период, с уточнением затрат по подпрограммным мероприятиям, в соответствии с мониторингом фактически достигнутых целевых показателей реализации подпрограммы, а также, связанные с изменениями внешней среды, информирование общественности о ходе и результатах реализации подпрограммы, финансирования под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Заказчик-координатор подпрограммы осуществляет текущее управление подпрограммой, обладает правом вносить предложения об изменении объемов финансовых средств, направляемых на решение отдельны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Оценка хода исполнения мероприятий подпрограммы основана на мониторинге ожидаемых непосредственных и конечных результатов под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одпрограмму могут быть внесены корректировки. В случае выявления лучших практик реализации подпрограммных мероприятий в подпрограмму могут быть внесены корректировки, связанные с оптимизацией эт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рамках данной подпрограммы проводятся следующие мероприяти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плата труда сотрудникам:</w:t>
      </w:r>
    </w:p>
    <w:p>
      <w:pPr>
        <w:pStyle w:val="Normal"/>
        <w:shd w:fill="FFFFFF" w:val="clear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1.1) заработная плата;</w:t>
      </w:r>
    </w:p>
    <w:p>
      <w:pPr>
        <w:pStyle w:val="Normal"/>
        <w:shd w:fill="FFFFFF" w:val="clear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1.2) начисления на заработную плату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чие услуг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очие расход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обретение МЗ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мероприятия по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ведению культурных акций и массовых мероприят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креплению межсферных связ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атриотическому воспитанию граждан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ворческой деятельности клубных формирова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хранению и развитию национальной народной культуры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светительск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поддержке семьи, материнства и детств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профилактике негативных явле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профориентационн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организации содержательного досуга  молодеж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и работы с несовершеннолетними находящимися в социально опасном положени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ыставочной деятельно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Финансирование данных подпрограммных мероприятий осуществляется за счет средств бюджета Танзыбейского сельсовета, формируемых за счет поступающих в местный бюджет в соответствии с бюджетным законодательством средств районного бюджета, внебюджетных сред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правление реализацией подпрограммы и мероприятиями осуществляет муниципальный заказчик программы – администрация Танзыбейского сельсовета Ермаковского района Красноярского кра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одпрограммы выполняется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одпрограммы осуществляется администрацией Танзыбейского сель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социально-экономической эффективности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) количество посетителей учреждений культурно-досугового типа Танзыбейского сельсовета составит в 2026 году 9305 человек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число клубных формирований составит на конец 2026 года 15 единиц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число участников клубных формирований на конец 2026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количество проведенных культурно-досуговых мероприятий составит на конец 202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да 212 единиц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) число участников культурно-досуговых мероприятий в 2026 году составит 9305 человек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вышению качества и доступности культурно-досуговых услуг;</w:t>
      </w:r>
    </w:p>
    <w:p>
      <w:pPr>
        <w:pStyle w:val="Style20"/>
        <w:ind w:firstLine="709"/>
        <w:jc w:val="both"/>
        <w:rPr/>
      </w:pPr>
      <w:r>
        <w:rPr/>
        <w:t>2) сохранению и развитию творческого потенциал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вышению уровня проведения культурных мероприятий.</w:t>
      </w:r>
    </w:p>
    <w:p>
      <w:pPr>
        <w:pStyle w:val="HTML1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социально-экономической эффективности реализации подпрограммы осуществляется по годам в течение всего срока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еречень мероприятий подпрограммы с указанием объема средств </w:t>
        <w:br/>
        <w:t>на их реализацию представлен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ных мероприятий осуществляется в пределах средств, утвержденных решением Танзыбейского Совета депутатов о бюджете Танзыбей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ы финансирования подпрограммы и уточняются ежегодно при утверждении бюджета Танзыбей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под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 и внебюдже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финансирования, необходимый для реализации мероприятий подпрограммы, составляет  22667,27 тыс. руб., в том числе по года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 – 1905,64 тыс. руб.; 2015 год – 1825,96 тыс. руб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 1924,91 тыс. руб.; 2017 год – 2415,38 тыс. руб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 2340,76 тыс. руб.; 2019 год – 2961,30 тыс. руб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1397,50 тыс. руб.; 2021 год – 1401,20 тыс. руб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 – 1401,20 тыс. руб.; 2023 год – 1412,10 тыс. руб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 – 1415,90 тыс. руб.; 2025 год – 1132,70 тыс. руб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6 год – 1132,7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роприятия подпрограммы и объемы их финансирования подлежат ежегодной корректировке.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онное обеспечение подпрограммы осуществляется посредством освещения целей, задач и механизмов настоящей подпрограммы в средствах массовой информации.</w:t>
      </w:r>
    </w:p>
    <w:p>
      <w:pPr>
        <w:sectPr>
          <w:type w:val="nextPage"/>
          <w:pgSz w:w="11906" w:h="16838"/>
          <w:pgMar w:left="1418" w:right="849" w:gutter="0" w:header="0" w:top="568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4"/>
          <w:szCs w:val="24"/>
        </w:rPr>
        <w:t>Контроль за исполнением подпрограммы осуществляет администрация Танзыбейского сельсовета, Танзыбейский</w:t>
      </w:r>
      <w:r>
        <w:rPr/>
        <w:t xml:space="preserve"> Совет депутатов. 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4758"/>
      </w:tblGrid>
      <w:tr>
        <w:trPr/>
        <w:tc>
          <w:tcPr>
            <w:tcW w:w="62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  подпрограммы «Поддержка искусства и народного творчества», реализуемой в рамках муниципальной программы Танзыбейского сельсовета «Создание условий для развития культуры на территории Танзыбейского сельсовета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4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2389"/>
        <w:gridCol w:w="1293"/>
        <w:gridCol w:w="1807"/>
        <w:gridCol w:w="667"/>
        <w:gridCol w:w="667"/>
        <w:gridCol w:w="667"/>
        <w:gridCol w:w="667"/>
        <w:gridCol w:w="667"/>
        <w:gridCol w:w="667"/>
        <w:gridCol w:w="620"/>
        <w:gridCol w:w="620"/>
        <w:gridCol w:w="620"/>
        <w:gridCol w:w="715"/>
        <w:gridCol w:w="715"/>
        <w:gridCol w:w="690"/>
        <w:gridCol w:w="709"/>
      </w:tblGrid>
      <w:tr>
        <w:trPr>
          <w:trHeight w:val="937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доступа населения Танзыбейского сельсовета к культурным благам и участию в культурной жизн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посетителей учреждений культурно-досугового типа Танзыбейского сельсовета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</w:tr>
      <w:tr>
        <w:trPr>
          <w:trHeight w:val="409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о клубных формирований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0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о участников клубных формирований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569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</w:t>
            </w:r>
            <w:r>
              <w:rPr>
                <w:sz w:val="24"/>
                <w:szCs w:val="24"/>
              </w:rPr>
              <w:t xml:space="preserve">проведенных культурно-досуговых мероприятий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</w:tr>
      <w:tr>
        <w:trPr>
          <w:trHeight w:val="514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Число участников культурно-досуговых мероприятий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задание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56:00Z</dcterms:created>
  <dc:creator>bux</dc:creator>
  <dc:description/>
  <cp:keywords/>
  <dc:language>en-US</dc:language>
  <cp:lastModifiedBy>Лариса</cp:lastModifiedBy>
  <cp:lastPrinted>2022-10-28T08:51:00Z</cp:lastPrinted>
  <dcterms:modified xsi:type="dcterms:W3CDTF">2023-12-19T08:13:00Z</dcterms:modified>
  <cp:revision>24</cp:revision>
  <dc:subject/>
  <dc:title>Приложение № 6</dc:title>
</cp:coreProperties>
</file>