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РМАК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НЗЫБЕЙ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0000                                п.Танзыбей                                       № 00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Административного регламента Администрации Танзыбейского сельсовета Ермаковского района Красноярского края по предоставлению муниципальной услуги «Присоединение объектов дорожного сервиса к автомобильным  дорогам общего пользования местного значения»</w:t>
      </w:r>
    </w:p>
    <w:p>
      <w:pPr>
        <w:pStyle w:val="Style19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организации и утверждения единого порядка предоставления муниципальных услуг и межведомственное электронное взаимодействие на территории Танзыбейского сельсовета, в соответствии  с Федеральным законом от 27.07.2010 № 2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ФЗ «Об организации предоставления государственных и муниципальных услуг»,  руководствуясь статьей 7  Устава </w:t>
      </w:r>
      <w:r>
        <w:rPr>
          <w:bCs/>
          <w:sz w:val="28"/>
          <w:szCs w:val="28"/>
        </w:rPr>
        <w:t>Танзыбейского</w:t>
      </w:r>
      <w:r>
        <w:rPr>
          <w:sz w:val="28"/>
          <w:szCs w:val="28"/>
        </w:rPr>
        <w:t xml:space="preserve">  сельсовета: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>Административный регламент Администрации Танзыбейского сельсовета по предоставлению муниципальной услуги «</w:t>
      </w:r>
      <w:r>
        <w:rPr>
          <w:sz w:val="28"/>
          <w:szCs w:val="28"/>
        </w:rPr>
        <w:t>Присоединение объектов дорожного сервиса к автомобильным  дорогам общего пользования местного значения</w:t>
      </w:r>
      <w:r>
        <w:rPr>
          <w:bCs/>
          <w:sz w:val="28"/>
          <w:szCs w:val="28"/>
        </w:rPr>
        <w:t>»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2. Контроль за исполнением настоящего постановления оставляю за</w:t>
      </w:r>
      <w:r>
        <w:rPr>
          <w:rFonts w:cs="Times New Roman" w:ascii="Times New Roman" w:hAnsi="Times New Roman"/>
          <w:sz w:val="28"/>
          <w:szCs w:val="28"/>
        </w:rPr>
        <w:t xml:space="preserve"> собой.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после опубликования в информационном бюллетене «Вести Танзыбея» и подлежит размещению на официальном сайте муниципального образования в сети Интернет www.</w:t>
      </w:r>
      <w:hyperlink r:id="rId2">
        <w:r>
          <w:rPr>
            <w:rStyle w:val="InternetLink"/>
            <w:sz w:val="28"/>
            <w:szCs w:val="28"/>
          </w:rPr>
          <w:t>tanzibey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зыбейского сельсовета: </w:t>
        <w:tab/>
        <w:tab/>
        <w:tab/>
        <w:t xml:space="preserve">            </w:t>
        <w:tab/>
        <w:t>Н.В. Бы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Танзыбей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_________2015 года №___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ОЕДИНЕНИЕ ОБЪЕКТОВ ДОРОЖНОГО СЕРВИСА К АВТОМОБИЛЬНЫМ ДОРОГАМ  ОБЩЕГО ПОЛЬЗОВАНИЯ МЕСТНОГО ЗНАЧЕНИЯ ТАНЗЫБЕЙСКОГО СЕЛЬСОВЕТА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Административный регламент предоставления муниципальной услуги «Присоединение объектов дорожного сервиса к автомобильным  дорогам общего пользования местного значения Танзыбейского сельсовета» (далее – Административный регламент) разработан в целях повышения качества услуг, предоставляемых пользователям автомобильных дорог, обеспечения безопасности дорожного движения и получения дополнительных финансовых ресурсов на строительство, реконструкцию, ремонт и содержание автомобильных дорог (улиц) общего пользования местного значения Танзыбейского муниципального образования, определяет сроки и последовательность действий (процедур) администрации Танзыбейского  сельсовета, а также в целях обеспечения прозрачности процедуры её предоставления и нацелен на полное и оперативное  удовлетворение  интересов нуждающихся в этой услуге физических и юридических лиц (далее – Заявители) в рамках действующего законод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Нормативные правовые акты, регулирующи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Конституция Российской Федерации, принята всенародным голосованием 12 декабря 199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 Градостроительный кодекс Российской Федерации от 29 декабря 2004 года № 190-Ф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Земельный кодекс Российской Федерации (Собрание законодательства Российской Федерации, 29 октября 2001 г., №44, ст.4147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Градостроительный кодекс Российской Федерации (Собрание законодательства Российской Федерации, 03 января 2005 г., №1 (часть 1, ст.16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Федеральный закон от 10 декабря 1995 г. № 196-ФЗ «О безопасности дорожного движения» (Собрание законодательства Российской Федерации,    11 декабря 1995 г., №50, ст.487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Федеральный закон от 6 октября 2003 г. № 131-ФЗ «Об общих принципах организации местного самоуправления в Российской Федерации» (Собрание законодательства Российской Федерации, 6 октября 2003 г., № 40, ст.382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Федеральный закон от 2 мая 2006 г. №  59-ФЗ «О порядке рассмотрения обращений граждан Российской Федерации» (Собрание законодательства Российской Федерации, 8 мая 2006 г., № 19, ст.2060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Федеральный закон от 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обрание законодательства Российской Федерации, 12 ноября 2007 г., № 46, ст.5553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9. Федеральный закон от 27 июля 2010 г. № 210-ФЗ «Об организации предоставления государственных и муниципальных услуг» (Собрание законодательства Российской Федерации, 2 августа 2010 г., № 31, ст.417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0.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2. СНиП 2.05.02-85 «Автомобильные дорог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3. СНиП 2.07.01-89 «Градостроительство. Планировка и застройка городских и сельских поселе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4. Устав Танзыбейского сельсов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3. Категории заявителе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sz w:val="28"/>
          <w:szCs w:val="28"/>
        </w:rPr>
        <w:t>Заявителями, имеющими право на предоставление муниципальной услуги,</w:t>
      </w:r>
      <w:r>
        <w:rPr>
          <w:rFonts w:cs="Times New Roman CYR" w:ascii="Times New Roman CYR" w:hAnsi="Times New Roman CYR"/>
          <w:sz w:val="28"/>
          <w:szCs w:val="28"/>
        </w:rPr>
        <w:t xml:space="preserve"> являются физические и юридические лиц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ыми законодательством Российской Федерации, полномочиями выступать от их имени (далее - заявители)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Требования к порядку информирования о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Предоставление муниципальной услуги по </w:t>
      </w:r>
      <w:r>
        <w:rPr>
          <w:rFonts w:cs="Times New Roman CYR" w:ascii="Times New Roman CYR" w:hAnsi="Times New Roman CYR"/>
          <w:sz w:val="28"/>
          <w:szCs w:val="28"/>
        </w:rPr>
        <w:t>присоединению объектов дорожного сервиса к автомобильным дорогам  общего пользования местного значения</w:t>
      </w:r>
      <w:r>
        <w:rPr>
          <w:sz w:val="28"/>
          <w:szCs w:val="28"/>
        </w:rPr>
        <w:t xml:space="preserve">  носит заявительный характе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 Информация о месте нахождения и графике работы органа  администрации Танзыбейского сельсовета, предоставляющего муниципальную услугу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Красноярский край, Ермаковский район, п.Танзыбей, ул.Мира, 3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фик работы: с понедельника по пятницу с 8-00 часов до 16-00 часов, перерыв на обед с 12-00 часов до 13-00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ы  для справок: 8(39138) 29-4-35; 8(93138) 29-4-4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 Танзыбейского сельсовета tanzibei@yandex.ru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Информация о месте нахождения, графиках работы, справочных телефонах, адресах официальных сайтов, адресах электронной почты органа администрации муниципального образования, предоставляющего муниципальную услугу, государственных и муниципальных органов, учреждений и иных организаций,  обращение в которые необходимо для  получения муниципальной услуги,  размеща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на официальном сайте администрации Танзыбейского сельсовета в сети Интерне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nzibe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на информационном стенде в администрации Танзыбейского сель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Указанная выше  информация может быть получена в порядке индивидуального консультирования у специалиста органа администрации,  предоставляющего муниципальную услугу   лично на приеме, посредством телефонной, почтовой, электронной связи или по справочному телефону указан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орядок получения информации заявителям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для получения информации по вопросам предоставления муниципальной услуги, в том числе о ходе предоставления муниципальной услуги заявители вправе обратиться лично, посредством телефонной, почтовой, электронной связ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sub_432"/>
      <w:r>
        <w:rPr>
          <w:sz w:val="28"/>
          <w:szCs w:val="28"/>
        </w:rPr>
        <w:t xml:space="preserve"> б) при личном приеме заявителей либо при обращении заявителя посредством телефонной связи специалист администрации, в вежливой (корректной) форме информирует заявителей по интересующим их вопросам. Прием запроса по телефону должен начинаться с информации о наименовании органа, в который позвонил гражданин, фамилии, имени, отчестве и должности специалиста администрации, принявшего телефонный звонок.</w:t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ab/>
        <w:t>в) специалист администрации сельсовета предоставляет информацию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ход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обжалования решений и действий (бездействия) органа, предоставляющего муниципальную услугу и муниципальных служащих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г) основными требованиями к информированию заявител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6.Информирование заявителя осуществляется также на основании письменного заявления или заявления, направленного посредством электронной почты на имя главы Танзыбейского сельсовета (далее – глава сельсове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7. Заявление подлежит регистрации главой сельсовета в течение двух дней со дня его поступления в администрацию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8. Заявление рассматривается в течение 30 дней со дня его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9. Ответ на заявление о подготовке муниципальной услуги направляется посредством почтовой либо электронной связям в зависимости от способа обращения, по адресу заявителя, указанного в поданном им заявлении, для получения заявителем муниципальной услуги лично под роспис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4.10.</w:t>
      </w:r>
      <w:bookmarkStart w:id="1" w:name="sub_113112"/>
      <w:r>
        <w:rPr>
          <w:sz w:val="28"/>
          <w:szCs w:val="28"/>
        </w:rPr>
        <w:t xml:space="preserve"> Информация о порядке предоставления муниципальной услуги, а также порядке получения информации по вопросам предоставления муниципальной услуги и о ходе предоставления муниципальной услуги разм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на стендах, расположенных в помещении администрации Танзыбейского сельсов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на официальном сайте администрации Нижнеудинского Танзыбейского сельсовета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nzibe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11. На стендах, расположенных в помещении администрации Танзыбейского сельсовета размещается следующая информация: </w:t>
      </w:r>
    </w:p>
    <w:p>
      <w:pPr>
        <w:pStyle w:val="Normal"/>
        <w:ind w:firstLine="720"/>
        <w:jc w:val="both"/>
        <w:rPr/>
      </w:pPr>
      <w:bookmarkEnd w:id="1"/>
      <w:r>
        <w:rPr>
          <w:sz w:val="28"/>
          <w:szCs w:val="28"/>
        </w:rPr>
        <w:t>а) о порядке предоставления муниципальной услуги и ходе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чень документов, необходимых для предоставления муниципальной услуг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время приема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порядок обжалования решения, действий или бездействия должностных лиц, предоставляющих муниципальную услуг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текст административного регламента с приложени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присоединение объектов дорожного сервиса к автомобильным  дорогам общего пользования местного значения Танзыбей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</w:t>
      </w:r>
    </w:p>
    <w:p>
      <w:pPr>
        <w:pStyle w:val="Normal"/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ind w:lef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Муниципальная услуга предоставляется специалистом администрации Танзыбейского сельсовета (далее – специалис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  Результат предоставления муниципальной услуг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Результатом предоставления муниципальной услуги является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соединение объектов дорожного сервиса к автомобильным дорогам  осуществляется по договору о присоединении соответствующего объекта дорожного сервиса к соответствующей автомобильной дороге. </w:t>
      </w:r>
      <w:r>
        <w:rPr>
          <w:bCs/>
          <w:sz w:val="28"/>
          <w:szCs w:val="28"/>
        </w:rPr>
        <w:t>(Приложение 3 к настоящему административному регламенту)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ание проекта благоустройства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 xml:space="preserve"> на присоединение объекта дорожного сервиса к автомобильной дороге  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Танзыбей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(Приложение 5 к настоящему Административному регламенту)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тивированный отказ в предоставлении муниципальной услуги с указанием причин и оснований отказ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Срок предоставления муниципальной услуги- 30 рабочих дней  с даты регистрации заявления с полным пакетом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>4.2. Срок выдачи (направления) документов, являющихся результатом предоставления муниципальной услуги - 3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 Правовые основани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1. Правовыми основаниями для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едеральный закон от 27.06.2010 № 210 – ФЗ 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 Документы, необходимые для предоставления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1. Для предоставления муниципальной услуги заявитель либо его представитель подает в администрацию </w:t>
      </w:r>
      <w:hyperlink r:id="rId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с просьбой о согласовании проекта благоустройства на присоединение объекта дорожного сервиса к автомобильной дороге общего пользования местного значения Танзыбейского сельсовета по форме согласно Приложению № 1 настоящего административного регламента с приложением следующих документов (оригиналы или надлежащим образом заверенные копи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пия паспорта, если заявление подается физическим лиц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государственной регистрации юридического лица, копия устава (положения)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опии: доверенности, оформленной в соответствии с действующим законодательством (в случае подачи заявления по доверенности); документа, подтверждающего полномочия лица действовать от имени юридического лица без доверенности; иного документа, на котором основаны полномочия представителя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технические условия, предоставленные заинтересованными  организац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проект благоустройства территории, прилегающей к объекту  придорожного  серви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эскиз размещения зданий и сооружений объектов дорожного сервиса с указанием этажности, площади и назначения помещений (заявитель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) правоустанавливающие документ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ление оформляется в единственном экземпляре-подлиннике, подписывается заявителем и заверяется печатью заявителя (в случае обращения юридических лиц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представляемых документов должны быть написаны разборчиво, наименования юридических лиц - без сокращений, с указанием местонахождения, фамилия, имя и отчество физического лица, адрес местожительства написаны без сокращ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2. Запрещается требовать у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Красноярского края, муниципальными правовыми актами Танзыбейского сельсовета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находятся в распоряжении иных органов и организаций, участвующих в предоставлении муниципальной услуги, в соответствии с нормативными правовыми актами Танзыбейского сельсовета, за исключением документов, указанных в части 6 статьи 7 Федерального закона от 27 июля 2010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снования для отказа в принятии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Основаниями для отказа в принятии заявления являе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оставление заявления и документов лицом, не указанным в главе 3 раздела 1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документах имеются подчистки, приписки, зачеркнутые слова, не оговоренные исправ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Основания для отказа в предоставлени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1. 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не предоставление документов, предусмотренных главой 6 раздела 1 настоящего регламента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документах отсутствуют в полном объеме сведения, необходимые для осуществления процедуры согласования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явлено несоответствие проектной документации объекта дорожного сервиса требованиям технических условий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пущено нарушение требований нормативных актов по безопасности движения транспорта и иных нарушений законодательства Российской Федерации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и обследовании земельного участка для определения ширины придорожной полосы отвода с учетом обеспечения боковой видимости и включающие  прилегающие с каждой стороны к кромке проезжей части полосы, в  соответствии  с постановлением Правительства Российской Федерации от 2 сентября 2009 г. № 717 «Нормы  отвода  земель  для размещения автомобильных дорог и объектов дорожного сервиса», считать ширину придорожной полосы отвода с учетом обеспечения боковой видимости и включающие прилегающие с каждой стороны к кромке проезжей части полосы шириной по 25 метров на автомобильных дорогах 1-3 категорий и по 15 метров на автомобильных дорогах 4 и 5 категорий. 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оформляется письменным уведомлением Заявителю и должно содержать конкретные причины отказа, в чётком и понятном для Заявителя изложении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ле устранения оснований для отказа в предоставлении муниципальной услуги, заявитель вправе обратиться повторно для получения муниципальной услуги. 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9. Перечень услуг, необходимых и обязательных для предоставления муниципальной услуги.</w:t>
      </w:r>
    </w:p>
    <w:p>
      <w:pPr>
        <w:pStyle w:val="Normal"/>
        <w:widowControl w:val="false"/>
        <w:autoSpaceDE w:val="fals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Для принятия решения о предоставлении муниципальной услуги заявителю необходимо обратиться в администрацию Танзыбейского сельсовета, с целью предоставления планировочной схемы, предполагаемого места размещения объекта дорожного сервиса, с привязкой к соответствующей  автомобильной дороге в масштабе 1:500 с нанесением на него объекта дорожного сервиса и существующих инженерных коммуникаций, прилагаемой к акту обследования земельного участка. (Приложение 9 к настоящему административному регламенту)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Максимальное время ожидания в очереди при подач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я о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1. Максимальное время ожидания в очереди при подаче заявления о предоставлении муниципальной услуги составляет не более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Максимальное время ожидания в очереди при получении результата предоставления муниципальной услуги составляет не более 30 минут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Срок регистрации заявления о предоставлени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1. Заявление о предоставлении муниципальной услуги со всеми необходимыми документами регистрируется в течение двух рабочих дней со дня его поступления или представления в администрацию муниципального образова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12. </w:t>
      </w:r>
      <w:bookmarkStart w:id="2" w:name="sub_1296223"/>
      <w:r>
        <w:rPr>
          <w:sz w:val="28"/>
          <w:szCs w:val="28"/>
        </w:rPr>
        <w:t xml:space="preserve">Требования к помещениям, в которых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тся муниципальная услуг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12.1. Требования к помещениям, в которых предоставляются муниципальные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 в здание администрации оборудуется пандус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оборудуются средствами вычислительной техники и оргтехникой, позволяющими организовать предоставление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Требования к  местам для заполнения заявления о предоставлении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л администрации Танзыбейского сельсовета  оборудуется информационными стендами, стульями, столами, заявителям предоставляются необходимые канцелярские принадлежн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Требования к местам ожи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ожидания должны соответствовать комфортным условиям для заинтересованных лиц, в том числе должны быть оборудованы стульями.  Необходимо наличие доступных мест общего пользования (туале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Требования к информационным стен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размещ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регламен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1 к настоящему административному регламент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приема граждан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bookmarkStart w:id="3" w:name="sub_1297224"/>
      <w:r>
        <w:rPr>
          <w:sz w:val="28"/>
          <w:szCs w:val="28"/>
        </w:rPr>
        <w:t xml:space="preserve">3. Показатели доступности и качеств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1. Показателями доступности предоставления муниципальной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ступность обращения за предоставлением муниципальной услуги, в том числе лиц с ограниченными возможностями здоровья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ая и достоверная информацию о порядке предоставления муниципальной услуги, в том числе в электронной форме;</w:t>
      </w:r>
    </w:p>
    <w:p>
      <w:pPr>
        <w:pStyle w:val="Normal"/>
        <w:ind w:firstLine="720"/>
        <w:jc w:val="both"/>
        <w:rPr/>
      </w:pPr>
      <w:bookmarkStart w:id="4" w:name="sub_1297225"/>
      <w:bookmarkEnd w:id="4"/>
      <w:r>
        <w:rPr>
          <w:sz w:val="28"/>
          <w:szCs w:val="28"/>
        </w:rPr>
        <w:t>13.2. Показателями качества предоставления муниципальной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297225"/>
      <w:bookmarkEnd w:id="5"/>
      <w:r>
        <w:rPr>
          <w:sz w:val="28"/>
          <w:szCs w:val="28"/>
        </w:rPr>
        <w:t xml:space="preserve">- получение муниципальной услуги своевременно и в соответствии со стандартом предоставления муниципальной услуг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6" w:name="sub_1297226"/>
      <w:r>
        <w:rPr>
          <w:sz w:val="28"/>
          <w:szCs w:val="28"/>
        </w:rPr>
        <w:t>отсутствие жалоб на действия (бездействие) должностных лиц, уполномоченных на предоставление муниципальной услу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3"/>
      <w:bookmarkEnd w:id="6"/>
    </w:p>
    <w:p>
      <w:pPr>
        <w:pStyle w:val="Normal"/>
        <w:jc w:val="center"/>
        <w:rPr/>
      </w:pPr>
      <w:r>
        <w:rPr>
          <w:b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И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Состав и последовательность административных процед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Ответственным за предоставление муниципальной услуги является специалист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едоставление муниципальной услуги по присоединению объектов дорожного сервиса к автомобильным  дорогам общего пользования местного значения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егистрацию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заявления об оказа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апрос документов в иных органах и организациях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инятие ре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) уведомление заявителя о принят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Прием и регистрация заявления и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присоединение объекта дорожного сервиса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ой дороге (улице) общего пользования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анзыбейского сельсове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Основанием для начала исполнения административной процедуры является предоставление заявителем или его представителем заявления с приложением документов, указанных в  главе 6 раздела 1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тветственным за прием заявления с прилагаемыми к нему документами является специалист администрации, ответственным за регистрацию является  глава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пециалистом администрации проводится проверка документов, по результатам которой документы принимаются,  либо  заявителю отказывается в их приеме по основанию, предусмотренном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главой 7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4. В случае соответствия документов требования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ы 6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заявителю выдает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ис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еме документов по форме согласно, в которой содержится перечень документов и дата их пол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Заявление с прилагаемыми к нему документами в тот же день направляется  главе сельсовета для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6. Заявление с прилагаемыми к нему документами подлежит регистрации главой сельсовета  в течение 2–х  дней с момента его поступления в администрацию Танзыбей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7. Результатом административной процедуры является регистрация  главой сельсовета  заявления и прилагаемых докум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не более 2 д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заявления о согласовании проекта благоустрой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рисоединение объекта дорожного сервиса к автомобильной дороге общего пользования местного значения Танзыбейского сельсовета и прилагаемых к нему документов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Основанием для начала исполнения административной процедуры является регистрация заявления с прилагаемыми к нему документами   с резолюцией главы Танзыбейского сельсовета специалисту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тветственным за выполнение административной процедуры является специалист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Специалист администрации, в чьи должностные обязанности входит рассмотрение вопроса о присоединении объекта дорожного сервиса к автомобильной дороге общего пользования местного значения, в течение тридцати дней со дня поступления заявления о  согласовании проекта благоустройства проводит проверку наличия и правильности оформления документов, определяет их соответствие требованиям законодательства, выявляет отсутствие оснований для отказа в  согласовании проекта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После изучения представленных документов специалист обязан провести следующие действия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ыездом на место провести обследование земельного участка, на предмет возможности размещения на нем предполагаемого объекта дорожного сервиса, с оформлением акта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соответствие предполагаемого места размещения объекта требованиям  нормативных правов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В случае соответствия представленных заявителем документов требованиям, установленным главой 6 разделом 1 настоящего административного регламента, специалист  в течение 30 (тридцати)   дней оформляет согласование проекта благоустройства на присоединение объекта дорожного сервиса к автомобильной дороге общего пользования местного значения Танзыбейского сельсове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выдачи технических условий производится их регистрация  в журнале учета выданных технических условий на присоединение объектов дорожного сервиса к автомобильным дорогам общего пользования местного значения Танзыбейского сельсовет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О принятом решении специалист  готовит уведомление о согласовании проекта благоустройства на присоединение объектов дорожного сервиса к автомобильной дороге общего пользования местного значения Танзыбейского сельсовета </w:t>
      </w:r>
      <w:r>
        <w:rPr>
          <w:bCs/>
          <w:sz w:val="28"/>
          <w:szCs w:val="28"/>
        </w:rPr>
        <w:t>(Приложение 6 к настоящему административному регламенту)</w:t>
      </w:r>
      <w:r>
        <w:rPr>
          <w:sz w:val="28"/>
          <w:szCs w:val="28"/>
        </w:rPr>
        <w:t>,  либо об отказе в согласовании проекта благоустройства на присоединение объектов дорожного сервиса к автомобильной дороге общего пользования местного значения Танзыбейского сельсовета и направляет его с приложением всех материалов главе сельсовета дл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Информирование заявителя о принятом решени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проекта благоустройства на присоединение объекта дорожного сервиса к автомобильной дороге  общего пользования местного значения Танзыбейского сельсовета либо об отказе в предоставлении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пециалист администрации в течение 3 рабочих дней со дня изготовления согласования или сообщения об отказе в предоставлении муниципальной услуги выдает заявителю или его представителю под личную подпись  или направляет информационное письмо по почте на имя заявителя заказным письмом для получения согласования. </w:t>
      </w:r>
    </w:p>
    <w:p>
      <w:pPr>
        <w:pStyle w:val="Normal"/>
        <w:tabs>
          <w:tab w:val="clear" w:pos="708"/>
          <w:tab w:val="left" w:pos="268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7" w:name="sub_237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осуществл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процедур в электронной форме</w:t>
      </w:r>
      <w:bookmarkEnd w:id="7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226"/>
      <w:bookmarkEnd w:id="8"/>
      <w:r>
        <w:rPr>
          <w:sz w:val="28"/>
          <w:szCs w:val="28"/>
        </w:rPr>
        <w:t>5.1. Информация об осуществляемых административных процедурах (этапах их совершения) доводится до заявителей в электронном виде с использованием  электронной почты.</w:t>
      </w:r>
    </w:p>
    <w:p>
      <w:pPr>
        <w:pStyle w:val="Normal"/>
        <w:autoSpaceDE w:val="false"/>
        <w:ind w:firstLine="720"/>
        <w:jc w:val="both"/>
        <w:rPr/>
      </w:pPr>
      <w:bookmarkStart w:id="9" w:name="sub_226"/>
      <w:bookmarkStart w:id="10" w:name="sub_227"/>
      <w:bookmarkEnd w:id="9"/>
      <w:r>
        <w:rPr>
          <w:sz w:val="28"/>
          <w:szCs w:val="28"/>
        </w:rPr>
        <w:t>5.2. Заявителем может быть подано заявление и иные документы в электронном виде на электронную почту администрации сельсовета.</w:t>
      </w:r>
      <w:bookmarkStart w:id="11" w:name="sub_228"/>
      <w:bookmarkEnd w:id="10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3. К заявлению в электронном виде должен быть приложен комплект документов.</w:t>
      </w:r>
    </w:p>
    <w:p>
      <w:pPr>
        <w:pStyle w:val="Normal"/>
        <w:autoSpaceDE w:val="false"/>
        <w:ind w:firstLine="720"/>
        <w:jc w:val="both"/>
        <w:rPr/>
      </w:pPr>
      <w:bookmarkStart w:id="12" w:name="sub_229"/>
      <w:bookmarkEnd w:id="11"/>
      <w:bookmarkEnd w:id="12"/>
      <w:r>
        <w:rPr>
          <w:sz w:val="28"/>
          <w:szCs w:val="28"/>
        </w:rPr>
        <w:t>5.4. Прилагаемые к заявлению документы должны быть отсканированы и приложены к заявлению в электронном виде. Параметры сканированных копий документов: разрешение не менее 300 dpi, цвет черно-белый, формат "pdf".</w:t>
      </w:r>
    </w:p>
    <w:p>
      <w:pPr>
        <w:pStyle w:val="Normal"/>
        <w:autoSpaceDE w:val="false"/>
        <w:ind w:firstLine="720"/>
        <w:jc w:val="both"/>
        <w:rPr/>
      </w:pPr>
      <w:bookmarkStart w:id="13" w:name="sub_229"/>
      <w:bookmarkStart w:id="14" w:name="sub_230"/>
      <w:bookmarkEnd w:id="13"/>
      <w:bookmarkEnd w:id="14"/>
      <w:r>
        <w:rPr>
          <w:sz w:val="28"/>
          <w:szCs w:val="28"/>
        </w:rPr>
        <w:t>5.5. В случае если, документы не могут быть представлены в электронном (сканированном) виде, они направляются вместе с заявлением в бумажном виде по адресу уполномоченного органа.</w:t>
      </w:r>
    </w:p>
    <w:p>
      <w:pPr>
        <w:pStyle w:val="Normal"/>
        <w:autoSpaceDE w:val="false"/>
        <w:ind w:firstLine="720"/>
        <w:jc w:val="both"/>
        <w:rPr/>
      </w:pPr>
      <w:bookmarkStart w:id="15" w:name="sub_230"/>
      <w:bookmarkStart w:id="16" w:name="sub_231"/>
      <w:bookmarkEnd w:id="15"/>
      <w:r>
        <w:rPr>
          <w:sz w:val="28"/>
          <w:szCs w:val="28"/>
        </w:rPr>
        <w:t>5.6. С целью содействия заявителям в заполнении заявлений на официальном сайте размещается  форма соответствующего заявления.</w:t>
      </w:r>
      <w:bookmarkStart w:id="17" w:name="sub_232"/>
      <w:bookmarkEnd w:id="1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233"/>
      <w:bookmarkEnd w:id="17"/>
      <w:bookmarkEnd w:id="18"/>
      <w:r>
        <w:rPr>
          <w:sz w:val="28"/>
          <w:szCs w:val="28"/>
        </w:rPr>
        <w:t xml:space="preserve">5.7. При заполнении электронного заявления заявитель подтверждает, что ознакомлен с порядком подачи заявления в электронном виде, а также дает свое согласие на передач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я, в том числе своих персональных данных, в электронной форме по открытым каналам связи сети Интернет.</w:t>
      </w:r>
    </w:p>
    <w:p>
      <w:pPr>
        <w:pStyle w:val="Normal"/>
        <w:autoSpaceDE w:val="false"/>
        <w:ind w:firstLine="720"/>
        <w:jc w:val="both"/>
        <w:rPr/>
      </w:pPr>
      <w:bookmarkStart w:id="19" w:name="sub_233"/>
      <w:bookmarkStart w:id="20" w:name="sub_234"/>
      <w:bookmarkEnd w:id="19"/>
      <w:bookmarkEnd w:id="20"/>
      <w:r>
        <w:rPr>
          <w:sz w:val="28"/>
          <w:szCs w:val="28"/>
        </w:rPr>
        <w:t>5.8. Ко всем необходимым документам должны быть приложены все упомянутые в них приложения.</w:t>
      </w:r>
    </w:p>
    <w:p>
      <w:pPr>
        <w:pStyle w:val="Normal"/>
        <w:autoSpaceDE w:val="false"/>
        <w:ind w:firstLine="720"/>
        <w:jc w:val="both"/>
        <w:rPr/>
      </w:pPr>
      <w:bookmarkStart w:id="21" w:name="sub_234"/>
      <w:bookmarkStart w:id="22" w:name="sub_236"/>
      <w:bookmarkEnd w:id="21"/>
      <w:bookmarkEnd w:id="22"/>
      <w:r>
        <w:rPr>
          <w:sz w:val="28"/>
          <w:szCs w:val="28"/>
        </w:rPr>
        <w:t>5.9. Администрацией сельсовета  обеспечивается возможность информирования о ходе рассмотрения  заявления, о результатах  его рассмотрения на  электронную почту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0. В случае если деятельность администрации  по предоставлению муниципальных услуг будет осуществляться с использованием Единого портала государственных и муниципальных услуг (далее – Единый портал), заявитель может подать запрос о предоставлении услуги с использованием средств Единого портала. В этом случае информирование заявителя о ходе рассмотрения запроса и о результатах его рассмотрения  будет осуществляться также с использованием средств Единого порт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3" w:name="sub_236"/>
      <w:bookmarkStart w:id="24" w:name="sub_236"/>
      <w:bookmarkEnd w:id="2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V. ФОРМЫ КОНТРОЛЯ  ЗА ИСПОЛН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сновные задачи контро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воевременного и качественного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ыявление нарушений в сроках и качестве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ыявление и устранение причин, способствующих ненадлежащему предоставлению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нятие мер по надлежащему предоставлению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существления текущего контроля 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м муниципальными служащими по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, а также принятии ими реш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Текущий контроль за соблюдением последовательности действий, определенных настоящим административным регламентом, принятием решений муниципальными служащими, участвующими в предоставлении муниципальной услуги, осуществляется главой Танзыбей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кущий контроль включает в себя проведение проверок, выявление и устранение нарушений, рассмотрение обращений заявителей, содержащих жалобы на решения, действия (бездействие) муниципальных служащих, участвующих в предоставлении муниципальной услуги, принятие по ним решений и подготовку на них ответ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и периодичность осуществления плановых и внеплан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к полноты и качества исполнения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лановые проверки полноты и качества исполнения регламента проводятся комиссией, сформированной в администрации Танзыбейского сельсовета, с периодичностью в соответствии с утвержденным главой сельсовета планом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плановые проверки полноты и качества исполнения административного регламента проводятся по конкретному обращению заявител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муниципальных служащих за реш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(бездействие), принимаемые (осуществляемы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униципальный служащий, ответственный за предоставление муниципальной услуги, несет персональную ответственность за соблюдение сроков и порядка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и формы контроля за представл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 со стороны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Заявители вправе направить письменное обращение в адрес главы Танзыбейского сельсовета, руководителя структурного подразделения администрации, руководителя учреждения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В случае проведения внеплановой проверки по конкретному обращению, в течение 30 дней со дня регистрации письменного обращения, обратившемуся направляется по почте информация о результатах проверки, проведенной по обращению. Информация подписывается главой сельсовета или уполномоченным им должностным лиц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Право заявителя на досудебное (внесудебное) обжал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Заявители имеют право на досудебное (внесудебное) обжалование решений и действий (бездействия), принятых (осуществленных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редмет досудебного (внесудебного) обжал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метом досудебного (внесудебного) обжалования являются решения и действия (бездействие) органа, предоставляющего муниципальную услугу,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Порядок рассмотрения жалоб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Жалобы заявителей на решения и действия (бездействие) органа, предоставляющего муниципальную услугу, должностных лиц, муниципальных служащих рассматриваются в порядке, предусмотренном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рядке рассмотрения обращений граждан Российской Федерации» от 02.05.2006 № 59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Основания для начала процедуры досудебного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(внесудебного) обжалования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Основанием для начала процедуры досудебного (внесудебного) обжалования является обращение гражданина-заявителя на обжалование решений, действий (бездействия) органа, предоставляющего муниципальную услугу,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рава заявителя на получение информации и документ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получение информации и документов, необходимых для обоснования и рассмотрения жалобы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письменной жалобе заявителя в обязательном порядке указывается либо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гражданин-заявитель прилагает к письменной жалобе документы и материалы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6. Органы местного самоуправления Танзыбей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лжностные лица, которым может быть адресован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алоба заявителя в досудебном (внесудебном) порядк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шения, действия (бездействие) органа, предоставляющего муниципальную услугу, муниципальных служащих могут быть обжалов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Танзыбе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Срок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Письменная жалоба рассматривается в течение 30 дней со дня регистрации жало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В исключительных случаях (в том числе при принятии решения о проведении проверки), а также в случае направления запроса государственным органам, органам местного самоуправления и должностным лицам для получения необходимых для рассмотрения обращения документов и материалов срок рассмотрения обращения может быть продлен не более чем на 30 дней, о чем заявитель должен быть уведомл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Результат досудебного (внесудебного) обжал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По результатам рассмотрения жалобы принимаются меры, направленные на восстановление или защиту нарушенных прав, свобод и законных интересов гражданина-заявителя, дается письменный ответ по существу поставленных в жалобе вопросов, обеспечивается направление ответа на письменное обращение по почтовому адресу, указанному гражданином-заяв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Решения и действия (бездействия) органов местного самоуправления и должностных лиц могут быть обжалованы в судеб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ложение 1</w:t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 Административному регламенту</w:t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оставления муниципальной услуги</w:t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«Присоединение объектов дорожного сервиса к автомобильным дорогам  общего пользования местного значения </w:t>
            </w:r>
            <w:r>
              <w:rPr>
                <w:rFonts w:cs="Times New Roman" w:ascii="Times New Roman" w:hAnsi="Times New Roman"/>
              </w:rPr>
              <w:t>Танзыбейского сельсовета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исьменного заявления от юридических и (или) физических лиц с просьбой о согласовании проекта благоустройства на присоединение объекта дорожного сервиса к автомобильной дороге  общего пользования местного значения </w:t>
      </w:r>
      <w:r>
        <w:rPr>
          <w:b/>
          <w:sz w:val="28"/>
          <w:szCs w:val="28"/>
        </w:rPr>
        <w:t>Танзыбейского сельсовета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248" w:firstLine="624"/>
        <w:rPr/>
      </w:pPr>
      <w:r>
        <w:rPr>
          <w:sz w:val="28"/>
          <w:szCs w:val="28"/>
        </w:rPr>
        <w:t xml:space="preserve">Главе   </w:t>
      </w:r>
    </w:p>
    <w:p>
      <w:pPr>
        <w:pStyle w:val="Normal"/>
        <w:ind w:left="4560" w:firstLine="312"/>
        <w:rPr>
          <w:sz w:val="28"/>
          <w:szCs w:val="28"/>
        </w:rPr>
      </w:pPr>
      <w:r>
        <w:rPr>
          <w:sz w:val="28"/>
          <w:szCs w:val="28"/>
        </w:rPr>
        <w:t xml:space="preserve">Танзыбейского сельсовета </w:t>
      </w:r>
    </w:p>
    <w:p>
      <w:pPr>
        <w:pStyle w:val="Normal"/>
        <w:ind w:left="4560" w:firstLine="312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ind w:left="4248" w:firstLine="624"/>
        <w:rPr/>
      </w:pPr>
      <w:r>
        <w:rPr>
          <w:sz w:val="28"/>
          <w:szCs w:val="28"/>
        </w:rPr>
        <w:t>от ______________________________</w:t>
      </w:r>
    </w:p>
    <w:p>
      <w:pPr>
        <w:pStyle w:val="Normal"/>
        <w:ind w:left="25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left="4644" w:firstLine="312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252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телефон)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оживающего по  адресу:__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имеющего свидетельство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а право деятельности                          </w:t>
      </w:r>
    </w:p>
    <w:p>
      <w:pPr>
        <w:pStyle w:val="Normal"/>
        <w:ind w:left="4644" w:firstLine="31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___</w:t>
      </w:r>
    </w:p>
    <w:p>
      <w:pPr>
        <w:pStyle w:val="Normal"/>
        <w:ind w:left="4332" w:firstLine="624"/>
        <w:rPr/>
      </w:pPr>
      <w:r>
        <w:rPr>
          <w:sz w:val="28"/>
          <w:szCs w:val="28"/>
        </w:rPr>
        <w:t>от  «____»______________________г.,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выдано  __________________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2520" w:hanging="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(кем  выдано, когда)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внесенного в Реестр «___»____20___г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од ОГРН________________________                                               </w:t>
      </w:r>
    </w:p>
    <w:p>
      <w:pPr>
        <w:pStyle w:val="Normal"/>
        <w:ind w:left="4644" w:firstLine="312"/>
        <w:rPr/>
      </w:pPr>
      <w:r>
        <w:rPr>
          <w:sz w:val="28"/>
          <w:szCs w:val="28"/>
        </w:rPr>
        <w:t>ИНН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 согласовать  проект  благоустройства   на  присоединение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ционарного  (не стационарного) типа, расположенного  в, ________________________________________ к автомобильной  дороге (улице)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(зона автомобильной дороги (улицы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, км ____+_______(м) справа (сле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0"/>
          <w:szCs w:val="20"/>
        </w:rPr>
        <w:t>(наименование автомобильной дороги (улицы)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согласования проекта благоустройства на размещение объекта дорожного сервиса, к соответствующей автомобильной дороге (улице) прилагаю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уюсь оплатить установленную плату за присоединение объекта дорожного сервиса, к существующей автомобильной дороге (улице), а также выполнить требования проекта благоустройства и технических условий выданных  причастными организаци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125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222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75pt" to="260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75pt" to="467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Ф.И.О./наименование                         (подпись)                                             (расшифровка подписи)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г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"/>
        <w:gridCol w:w="4500"/>
        <w:gridCol w:w="61"/>
      </w:tblGrid>
      <w:tr>
        <w:trPr/>
        <w:tc>
          <w:tcPr>
            <w:tcW w:w="492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ложение 2</w:t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 Административному регламенту</w:t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оставления муниципальной услуги</w:t>
            </w:r>
          </w:p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«Присоединение объектов дорожного сервиса к автомобильным дорогам  общего пользования местного значения </w:t>
            </w:r>
            <w:r>
              <w:rPr>
                <w:rFonts w:cs="Times New Roman" w:ascii="Times New Roman" w:hAnsi="Times New Roman"/>
              </w:rPr>
              <w:t>Танзыбейского сельсовета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2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  предоставления муниципальной услуги «Присоединение объектов дорожного сервиса к автомобильным дорогам  общего пользования местного значения Танзыбейского сельсовета»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69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jc w:val="center"/>
              <w:rPr>
                <w:b/>
                <w:b/>
                <w:bCs/>
                <w:spacing w:val="3"/>
              </w:rPr>
            </w:pPr>
            <w:r>
              <w:rPr/>
              <w:t>Ознакомление заявителя с информацией о предоставлении муниципальной услуги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12"/>
              <w:jc w:val="center"/>
              <w:rPr/>
            </w:pPr>
            <w:r>
              <w:rPr/>
              <w:t>Получение заявителем консультации по процедуре предоставления муниципальной услуги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3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612"/>
              <w:jc w:val="center"/>
              <w:rPr>
                <w:highlight w:val="cyan"/>
              </w:rPr>
            </w:pPr>
            <w:r>
              <w:rPr>
                <w:shd w:fill="FFFFFF" w:val="clear"/>
              </w:rPr>
              <w:t>Подача в администрацию Танзыбейского сельсовета заявления на предоставление муниципальной услуги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bCs/>
                <w:spacing w:val="3"/>
              </w:rPr>
              <w:t>Прием и регистрация заявления</w:t>
            </w:r>
            <w:r>
              <w:rPr/>
              <w:t xml:space="preserve"> администрации Танзыбейского сельсовет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274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2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jc w:val="center"/>
              <w:rPr/>
            </w:pPr>
            <w:r>
              <w:rPr/>
              <w:t>Акт обследования земельного  участка на присоединение объекта дорожного сервиса к соответствующей автомобильной дороге  общего пользования местного значения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заявителя о принятом решении о согласовании</w:t>
            </w:r>
            <w:bookmarkStart w:id="25" w:name="_GoBack"/>
            <w:bookmarkEnd w:id="25"/>
            <w:r>
              <w:rPr/>
              <w:t xml:space="preserve">  проекта  благоустройства  или отказ в согласовании  на присоединение объекта дорожного сервиса к соответствующей автомобильной дороге  общего пользования местного значения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pacing w:val="3"/>
              </w:rPr>
            </w:pPr>
            <w:r>
              <w:rPr>
                <w:bCs/>
                <w:spacing w:val="3"/>
              </w:rPr>
              <w:t xml:space="preserve">Составление и выдача договора о </w:t>
            </w:r>
            <w:r>
              <w:rPr>
                <w:bCs/>
              </w:rPr>
              <w:t>присоединении объектов дорожного сервиса к автомобильным дорогам  общего пользования местного значения администрация Танзыбейского сельсовет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sectPr>
      <w:footerReference w:type="default" r:id="rId9"/>
      <w:type w:val="nextPage"/>
      <w:pgSz w:w="11906" w:h="16838"/>
      <w:pgMar w:left="1304" w:right="680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PageNumber">
    <w:name w:val="Page Number"/>
    <w:rPr>
      <w:rFonts w:cs="Times New Roman"/>
    </w:rPr>
  </w:style>
  <w:style w:type="character" w:styleId="Style13">
    <w:name w:val=" Знак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 Знак Знак1"/>
    <w:qFormat/>
    <w:rPr>
      <w:rFonts w:ascii="MS Sans Serif;Arial" w:hAnsi="MS Sans Serif;Arial" w:cs="MS Sans Serif;Arial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MS Sans Serif;Arial" w:hAnsi="MS Sans Serif;Arial" w:cs="MS Sans Serif;Arial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ui@achin.ru" TargetMode="External"/><Relationship Id="rId3" Type="http://schemas.openxmlformats.org/officeDocument/2006/relationships/hyperlink" Target="consultantplus://offline/ref=F1CD5B50348981D1DCA8EC7BD495E30E3BFD3B37A2BECEFA3A5447653981F58A3BC66346D18FFB7FE69FD6g6U9H" TargetMode="External"/><Relationship Id="rId4" Type="http://schemas.openxmlformats.org/officeDocument/2006/relationships/hyperlink" Target="consultantplus://offline/ref=421FCEF8EDE3595FF392A9989521A17E6FEEAE48AD9871D455E44C1EC12B4DF3FBBEC88E23B5FA7088B9BDt3I4H" TargetMode="External"/><Relationship Id="rId5" Type="http://schemas.openxmlformats.org/officeDocument/2006/relationships/hyperlink" Target="consultantplus://offline/ref=0463A26E38399AFAD7066D1256E9ED47547D04131BD8F4C54D885791F8BA0440F0AA1D9DBA1AF5BFE53E98R0d6E" TargetMode="External"/><Relationship Id="rId6" Type="http://schemas.openxmlformats.org/officeDocument/2006/relationships/hyperlink" Target="consultantplus://offline/ref=0463A26E38399AFAD7066D1256E9ED47547D04131BD8F4C54D885791F8BA0440F0AA1D9DBA1AF5BFE53F91R0d7E" TargetMode="External"/><Relationship Id="rId7" Type="http://schemas.openxmlformats.org/officeDocument/2006/relationships/hyperlink" Target="consultantplus://offline/ref=0463A26E38399AFAD7066D1256E9ED47547D04131BD8F4C54D885791F8BA0440F0AA1D9DBA1AF5BFE53D9DR0d1E" TargetMode="External"/><Relationship Id="rId8" Type="http://schemas.openxmlformats.org/officeDocument/2006/relationships/hyperlink" Target="consultantplus://offline/ref=F1CD5B50348981D1DCA8F276C2F9B9023BF6663BA2BDC2AE610B1C386Eg8U8H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16:00Z</dcterms:created>
  <dc:creator>123</dc:creator>
  <dc:description/>
  <cp:keywords/>
  <dc:language>en-US</dc:language>
  <cp:lastModifiedBy>Admin</cp:lastModifiedBy>
  <cp:lastPrinted>2013-03-29T09:17:00Z</cp:lastPrinted>
  <dcterms:modified xsi:type="dcterms:W3CDTF">2015-12-25T02:48:00Z</dcterms:modified>
  <cp:revision>5</cp:revision>
  <dc:subject/>
  <dc:title>Проект</dc:title>
</cp:coreProperties>
</file>