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    № 2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Танзыбейского сельского  Совета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>депутатов  от  23 декабря 2010г. № 15-3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поступлений в бюджет Танзыбейского сельсовета н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576"/>
        <w:gridCol w:w="56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10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, получаемые по другим осн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10 0000 14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, в соответствии с заключёнными соглаш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3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 99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Ерма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,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47:00Z</dcterms:created>
  <dc:creator>Бухгалтер</dc:creator>
  <dc:description/>
  <cp:keywords/>
  <dc:language>en-US</dc:language>
  <cp:lastModifiedBy>Admin</cp:lastModifiedBy>
  <cp:lastPrinted>2011-01-26T13:34:00Z</cp:lastPrinted>
  <dcterms:modified xsi:type="dcterms:W3CDTF">2011-11-23T16:47:00Z</dcterms:modified>
  <cp:revision>2</cp:revision>
  <dc:subject/>
  <dc:title>Приложение 1</dc:title>
</cp:coreProperties>
</file>