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</w:p>
    <w:tbl>
      <w:tblPr>
        <w:tblW w:w="93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Танзыбейского Совета депутатов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.12.2012  №49-127-р   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Танзыбейского Совета депутатов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5.08.2013  №61-154р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поступлений в бюджет Танзыбейского сельсовета на 2013-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340"/>
        <w:gridCol w:w="6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310" w:hRule="atLeast"/>
        </w:trPr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, в соответствии с заключёнными соглаш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самообложения граждан, зачисляемые в бюджеты посел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Ермак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,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0:44:00Z</dcterms:created>
  <dc:creator>Бухгалтер</dc:creator>
  <dc:description/>
  <cp:keywords/>
  <dc:language>en-US</dc:language>
  <cp:lastModifiedBy>Игорь</cp:lastModifiedBy>
  <cp:lastPrinted>2013-05-30T08:53:00Z</cp:lastPrinted>
  <dcterms:modified xsi:type="dcterms:W3CDTF">2013-08-16T03:00:00Z</dcterms:modified>
  <cp:revision>6</cp:revision>
  <dc:subject/>
  <dc:title>Приложение 1</dc:title>
</cp:coreProperties>
</file>