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</w:p>
    <w:tbl>
      <w:tblPr>
        <w:tblW w:w="93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Танзыбейского Совета депутатов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7.12.2013  №70-174-р   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Танзыбейского Совета депутатов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6.11.2014  №84-206р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поступлений в бюджет Танзыбейского сельсовета на 2014-2016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340"/>
        <w:gridCol w:w="6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310" w:hRule="atLeast"/>
        </w:trPr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32000 10</w:t>
            </w:r>
            <w:r>
              <w:rPr>
                <w:sz w:val="20"/>
                <w:szCs w:val="20"/>
              </w:rPr>
              <w:t xml:space="preserve"> 0000 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, в соответствии с заключёнными соглаш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2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государственную поддержку муниципальных учреждений культуры находящихся на территориях сельских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самообложения граждан, зачисляемые в бюджеты посел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</w:t>
            </w:r>
            <w:r>
              <w:rPr>
                <w:sz w:val="20"/>
                <w:szCs w:val="20"/>
              </w:rPr>
              <w:t xml:space="preserve">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1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1:17:00Z</dcterms:created>
  <dc:creator>Бухгалтер</dc:creator>
  <dc:description/>
  <cp:keywords/>
  <dc:language>en-US</dc:language>
  <cp:lastModifiedBy>Бухгалтер</cp:lastModifiedBy>
  <cp:lastPrinted>2013-12-17T14:29:00Z</cp:lastPrinted>
  <dcterms:modified xsi:type="dcterms:W3CDTF">2014-12-03T03:04:00Z</dcterms:modified>
  <cp:revision>3</cp:revision>
  <dc:subject/>
  <dc:title>Приложение 1</dc:title>
</cp:coreProperties>
</file>