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№ 86-212-р от 26.12.201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Танзыбейского сельского Совета депутатов на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211"/>
        <w:gridCol w:w="4717"/>
        <w:gridCol w:w="3751"/>
        <w:gridCol w:w="186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емый вопрос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, организация, отдел администрации или учреждение, выносящие вопрос на рассмотрение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, отвечающая за подготовку вопро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ссмотр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на 2015 год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,председ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ых комиссй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5г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отчетн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ю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депутаты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,председ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х комисс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ельского бюджет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1 квартал,полугодие,9 месяцев и итогам 2015год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 , гл.бухгалтер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бюджет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коми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ормировании доход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бюджета  и рынка труд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Союз предпринимателе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-финансов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депутатов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в  своих избирате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ругах и выполнение нака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ей 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спективе развития сельсовета и поддержки лич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обных хозяйств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предприятий по лесозаготовке  и переработ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ы в формиров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ной части бюджета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лесниче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заготовке и переработ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,зам.председа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борам главы администрации, районного Совета депутатов, депутатов сельского Совета депутатов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Совет депутатов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,зам.председа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сентябр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летн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а несовершеннолетних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Танзыбейская СОШ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,зам.председа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собственным доходам бюджета сельсовета за первое полугод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ам года и мероприятия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увеличению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-финанс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риродного па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ргаки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социальным вопроса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проекта бюджета и плана социально-экономического развития сельсовета на 2016 год и плановый период 2017-2018 гг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отивопожар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в насел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х сельсовет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,зам.председа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е вопро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860"/>
        <w:gridCol w:w="3600"/>
        <w:gridCol w:w="19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 сессий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 депутатами райо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иема гражд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чным вопросам по избирательным округ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остоянных комиссий  сель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редседателя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аном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пут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,замест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епутатов 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 ме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3:34:00Z</dcterms:created>
  <dc:creator>пользователь</dc:creator>
  <dc:description/>
  <cp:keywords/>
  <dc:language>en-US</dc:language>
  <cp:lastModifiedBy>Admin</cp:lastModifiedBy>
  <cp:lastPrinted>2014-12-26T13:12:00Z</cp:lastPrinted>
  <dcterms:modified xsi:type="dcterms:W3CDTF">2014-12-26T06:28:00Z</dcterms:modified>
  <cp:revision>17</cp:revision>
  <dc:subject/>
  <dc:title>                                                                                                                              </dc:title>
</cp:coreProperties>
</file>