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6 декабря 2014 г.                                        п.Танзыбей                                                 № 86-212-р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работы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Совета депутатов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В целях совершенствования деятельности сельского Совета депутатов, повышения эффективности взаимодействия органов местного самоуправления муниципальных образований сельских поселений и Ермаковского муниципального района взаимодействия с органами государственной власти, в соответствии Устава Танзыбейского сельского совета Ермаковского района Красноярского края, рассмотрев решение постоянных депутатских комиссий Танзыбейский сельский Совет депутатов, 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РЕШИЛ: 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 план работы Совета депутатов Танзыбейского сельсовета Ермаковского района Красноярского края на 2015 год (Приложение № 1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  <w:sz w:val="28"/>
          <w:szCs w:val="28"/>
        </w:rPr>
        <w:t>Настоящее решение вступает в силу с 01.01.2015г и публикуется в информационном бюллетене «Вести Танзыбея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Контроль за исполнением настоящего решения возлагается на заместителя председателя сельского Совета депутатов Волкова В.Ф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:                                                 О.В.Бов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нзыб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:                                                О.И.Цедрик</w:t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3"/>
        </w:tabs>
        <w:ind w:left="1993" w:hanging="124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26:00Z</dcterms:created>
  <dc:creator>123</dc:creator>
  <dc:description/>
  <cp:keywords/>
  <dc:language>en-US</dc:language>
  <cp:lastModifiedBy>Admin</cp:lastModifiedBy>
  <cp:lastPrinted>2013-12-19T16:17:00Z</cp:lastPrinted>
  <dcterms:modified xsi:type="dcterms:W3CDTF">2014-12-23T01:01:00Z</dcterms:modified>
  <cp:revision>30</cp:revision>
  <dc:subject/>
  <dc:title/>
</cp:coreProperties>
</file>