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709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инят                                                                                                                              </w:t>
      </w:r>
    </w:p>
    <w:p>
      <w:pPr>
        <w:pStyle w:val="Heading"/>
        <w:ind w:left="0" w:right="0" w:firstLine="709"/>
        <w:jc w:val="left"/>
        <w:rPr/>
      </w:pPr>
      <w:r>
        <w:rPr>
          <w:sz w:val="20"/>
          <w:szCs w:val="20"/>
        </w:rPr>
        <w:t xml:space="preserve">решением  Танзыбейского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сельского  Совета депутатов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28 мая 2004  № 03-07-р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55" w:leader="none"/>
        </w:tabs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Зарегистрированы изменения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 Устав Управлением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инистерства  юстиции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оссийской Федерации 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по Красноярскому краю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9 ноября 2012 года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245133142012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Изменения и дополнения                                                 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няты решением Танзыбейского                                 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сельского Совета депутатов                                               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8 июля  2014 года № 79-195-р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709"/>
        <w:rPr>
          <w:sz w:val="40"/>
          <w:szCs w:val="40"/>
        </w:rPr>
      </w:pPr>
      <w:r>
        <w:rPr>
          <w:sz w:val="40"/>
          <w:szCs w:val="40"/>
        </w:rPr>
        <w:t>УСТА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НЗЫБЕЙСКОГО СЕЛЬСОВЕ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РМАКОВСКОГО  РАЙО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ОГО  КРАЯ</w:t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ОССИЙСКОЙ  ФЕДЕРАЦИ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9"/>
      <w:ind w:left="2040" w:right="1636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56:00Z</dcterms:created>
  <dc:creator>User</dc:creator>
  <dc:description/>
  <cp:keywords/>
  <dc:language>en-US</dc:language>
  <cp:lastModifiedBy>Глава</cp:lastModifiedBy>
  <cp:lastPrinted>2014-08-04T09:00:00Z</cp:lastPrinted>
  <dcterms:modified xsi:type="dcterms:W3CDTF">2014-08-04T01:01:00Z</dcterms:modified>
  <cp:revision>10</cp:revision>
  <dc:subject/>
  <dc:title/>
</cp:coreProperties>
</file>