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Cs w:val="28"/>
        </w:rPr>
        <w:drawing>
          <wp:inline distT="0" distB="0" distL="0" distR="0">
            <wp:extent cx="69659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</w:t>
        <w:br/>
        <w:t>ТАНЗЫБЕЙСКОГО СЕЛЬСОВЕТА</w:t>
      </w:r>
      <w:r>
        <w:rPr/>
        <w:br/>
        <w:t>ЕРМАКОВСКОГО РАЙОНА</w:t>
        <w:br/>
        <w:t>КРАСНОЯРСКОГО КРАЯ</w:t>
      </w:r>
    </w:p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100" w:hRule="atLeast"/>
        </w:trPr>
        <w:tc>
          <w:tcPr>
            <w:tcW w:w="1068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840, Красноярский край, Ермаковский район, п.Танзыбей, ул.Мира, д.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: (8-391-38)-2-94-44, 2-94-35, факс: (8-391-38)-2-94-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/КПП 2413001497/241301001 ОГРН 102240112926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4.07.2014 г.  № 203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И.В.Астаниной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ачальнику управления 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Министерства юстиции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о Красноярскому краю</w:t>
      </w:r>
    </w:p>
    <w:p>
      <w:pPr>
        <w:pStyle w:val="Normal"/>
        <w:tabs>
          <w:tab w:val="clear" w:pos="708"/>
          <w:tab w:val="left" w:pos="5790" w:leader="none"/>
          <w:tab w:val="left" w:pos="74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/>
        <w:t>ИНФОРМАЦИОННОЕ СООБЩЕНИЕ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учета мнения граждан по вопросу приведения Устава Танзыбейского сельсовета Ермаков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  Порядок учета предложений по проекту решения сельского Совета депутатов внесении изменений и дополнений в Устав Танзыбейского сельсовета был обнародован 31.03.2014 года путем размещения на информационных досках в местах массового пребывания люд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енд врачебной амбулатории п.Танзыбей ул.Набережная, 26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нд МБУ «Танзыбейская СОШ» п.Танзыбей, ул.Набережная,д.27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информационный стенд на ул.Кедровая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онный стенд д.Покровка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онный стенд п.Червизюль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ый стенд д.Черная Ре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Танзыбейского сельсовета                                                       О.В.Бовку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33:00Z</dcterms:created>
  <dc:creator>user</dc:creator>
  <dc:description/>
  <cp:keywords/>
  <dc:language>en-US</dc:language>
  <cp:lastModifiedBy>Admin</cp:lastModifiedBy>
  <cp:lastPrinted>2014-08-04T09:03:00Z</cp:lastPrinted>
  <dcterms:modified xsi:type="dcterms:W3CDTF">2014-08-04T01:04:00Z</dcterms:modified>
  <cp:revision>31</cp:revision>
  <dc:subject/>
  <dc:title>Администрация</dc:title>
</cp:coreProperties>
</file>