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26 » декабря  2014  г                     п. Танзыбей                               № 86-211-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 бюджете  на 2015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16- 201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нзыбейский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15 год и плановый период 2016-2017 год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сельсовета   на 2015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прогнозируемый общий объем доходов бюджета в сумме 7911,3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2. общий объем расходов в сумме 7998,09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дефицит местного бюджета в сумме 86,75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источники внутреннего финансирования дефицита местного бюджета в сумме 86,75 тыс. руб. согласно приложения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Утвердить основные характеристики  бюджета Танзыбейского сельсовета   на 2016 год и на 2017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прогнозируемый общий объем доходов бюджета на 2016 год в сумме 7295,75 тыс. рублей и на 2017 год в сумме 7559,3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2. общий объем расходов на 2016 год в сумме 7295,75 тыс. рублей в том числе условно утвержденные расходы 182,39 тыс. рублей, и на 2017 год в сумме 7559,37 тыс. рублей в том числе условно утвержденные расходы 377,97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дефицит местного бюджета на 2016 год в сумме 0,0 тыс. рублей и на 2017 год в сумме 0,0 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источники внутреннего финансирования дефицита местного бюджета на 2016 год в сумме 0,0 тыс. руб. и на 2017 год в сумме 0,0 тыс. рублей согласно приложения 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Главные администратор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перечень главных администраторов доходов  бюджета и закрепленные за ними доходные источник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I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Доходы  бюджета на 2015 год и плановый период 2016-2017 годов</w:t>
      </w:r>
    </w:p>
    <w:p>
      <w:pPr>
        <w:pStyle w:val="Normal"/>
        <w:ind w:firstLine="5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доходы  бюджета на 2015 год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доходы  бюджета на плановый период 2016-2017 годов  согласно приложению 6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 xml:space="preserve">Распределение на 2015год и плановый период 2016-2017 годов расходов  бюджета по бюджетной классифика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ой Федера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распределение бюджетных ассигнований по разделам и подразделам классификации расходов бюджетов Российской Федерации на 201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распределение бюджетных ассигнований по разделам и подразделам бюджетной классификации расходов бюджетов Российской Федерации на  плановый период  2016-2017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едомственную структуру расходов  бюджета на 2015 год 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 ведомственную структуру расходов  бюджета на плановый период 2016-2017 годов 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>1.5. распределение бюджетных ассигнований по целевым статьям (муниципальной программы Танзыб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15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6. распределение бюджетных ассигнований по целевым статьям (муниципальной программы Танзыб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6-2017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Публичные нормативные обязательства Танзыбей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бюджета на исполнение публичных нормативных обязательст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анзыбейского сельсовета на 2015 год </w:t>
        <w:br/>
        <w:t>в сумме 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16 год в сумме 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7 год в сумме 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</w:t>
      </w:r>
      <w:r>
        <w:rPr>
          <w:b/>
          <w:bCs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Изменение показателей сводной бюджетной росписи 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  глава администрации Танзыбейского сельсовета  вправе в ходе исполнения настоящего решения вносить изменения в сводную бюджетную роспись  бюджета 2015 год и плановый период 2016-2017 годов</w:t>
      </w:r>
      <w:r>
        <w:rPr>
          <w:color w:val="000000"/>
          <w:sz w:val="28"/>
          <w:szCs w:val="28"/>
          <w:lang w:val="ru-RU"/>
        </w:rPr>
        <w:t xml:space="preserve"> без внесения изменений в настоящее Реш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1.</w:t>
      </w:r>
      <w:r>
        <w:rPr>
          <w:sz w:val="28"/>
          <w:szCs w:val="28"/>
          <w:lang w:val="ru-RU"/>
        </w:rPr>
        <w:t xml:space="preserve"> в случаях образования, переименования, реорганизации, ликвидации органов местного самоуправления и иных муниципальных органов Танзыбей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 на цели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случаях изменения  размеров субсидий, предусмотренных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ным учреждениям в виде субсидий на цели, не связанные        с финансовым обеспечением выполнения муниципального задания        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нормативных правовых актов Правительства Красноярского края, нормативных правовых актов Ермаковского района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 пределах общего объема средств, предусмотренных настоящим Решением для финансирования программ, после внесения изменений в указанные программы или утверждения и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 Индексация размеров денежного вознаграждения лиц, замещающих муниципальные должности и должностных окладов  муниципальных служащих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Танзыбейского сельсовета, размеры должностных окладов по должностям муниципальной  службы Танзыбейского сельсовета, проиндексированные в 2009, 2011, 2012, 2013 годах, увеличиваются (индексируются) на 5,0 процентов с 1 октя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Общая предельная штатная численность муниципальных служащих и выборных должностных лиц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поселения и выборных должностных лиц, принятая к финансовому обеспечению в 2015 году и плановом периоде 2016-2017 годов, составляет 6 штатные единицы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предельная штатная численность муниципальных служащих,  органов местного самоуправления поселения всего 5 штатные единицы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ьная численность  выборных должностных лиц 1 штатная един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рганы местного самоуправления Танзыбейского сельсовета не вправе принимать в 2015 году и плановом периоде 2016-2017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Танзыбе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X</w:t>
      </w:r>
      <w:r>
        <w:rPr>
          <w:b/>
          <w:sz w:val="28"/>
          <w:szCs w:val="28"/>
          <w:lang w:val="ru-RU"/>
        </w:rPr>
        <w:t>.Муниципальные внутренние заимствования муниципального образования Танзыбейского сельсовет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-135" w:firstLine="835"/>
        <w:jc w:val="both"/>
        <w:rPr/>
      </w:pPr>
      <w:r>
        <w:rPr>
          <w:sz w:val="28"/>
          <w:szCs w:val="28"/>
          <w:lang w:val="ru-RU"/>
        </w:rPr>
        <w:t>1. Утвердить программу муниципальных внутренних заимствований муниципального образования Танзыбейский сельсовет на 2015 год и на плановый период 2016-2017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 к настоящему Решению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ru-RU"/>
        </w:rPr>
        <w:t>.Муниципальный внутренний долг Танзыбей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 Танзыбейского сельсовета по долговым обязательствам Танзыбей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6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Предельный объем расходов на обслуживание муниципального долга Танзыбейского сельсовет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 Установить предельный объем муниципального долга Танзыбей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442,03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504,3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539,17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на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XI</w:t>
      </w:r>
      <w:r>
        <w:rPr>
          <w:b/>
          <w:sz w:val="28"/>
          <w:szCs w:val="28"/>
          <w:lang w:val="ru-RU"/>
        </w:rPr>
        <w:t>. Особенности исполнения бюджета в 2015 году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5 рабочих дней 2015 го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XI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Дорожный фонд администрации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на 2015 год в сумме 326,50 тыс. рублей, на 2016 год в сумме 177,90 тыс. рублей, на 2017 год в сумме 149,17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Администрация поселения ежеквартально информирует сельский Совет депутатов 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ходовании средств дорожного фонд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 Расходование средств дорож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</w:t>
      </w:r>
      <w:r>
        <w:rPr>
          <w:b/>
          <w:sz w:val="28"/>
          <w:szCs w:val="28"/>
          <w:lang w:val="ru-RU"/>
        </w:rPr>
        <w:t>.Резервный фонд администрации посел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 Установить, что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ходной части бюджета предусматриваетс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ервный фон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администрации поселения (далее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ксту стать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резервный фонд) на 2015 год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мере 5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 рублей, на 2016 год 4,99 тыс. руб., на 2017 год 5,00 тыс. рублей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Администрация поселения ежеквартально информирует сельский Совет депутатов 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XIV.Обслуживание счета 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ассовое обслуживание исполнения  бюджета в части проведения и учета операций по кассовым поступлениям в бюджет и кассовым выплатам из  бюджета осуществляется Отделом №30 Управления Федерального казначейства по Красноярскому краю через открытие и ведение лицевого счета бюджета администрации Танзыбейского сельсовета Ермаковского района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 бюджетов поселений в части санкционирования оплаты денежных обязательств, открытия и ведения лицевых счетов осуществляется Отделом №30 Управления Федерального казначейства по Красноярскому краю на основании соглашения, заключённого между администрацией Танзыбейского сельсовета  и Отделом №30 Управления Федерального казначейства по Красноярскому кра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 Остатки средств  бюджета на 1 января 2015 года в полном объеме направляются на покрытие временных кассовых разрывов, возникающих в ходе исполнения бюджета в 2015 году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XV</w:t>
      </w:r>
      <w:r>
        <w:rPr>
          <w:b/>
          <w:sz w:val="28"/>
          <w:szCs w:val="28"/>
          <w:lang w:val="ru-RU"/>
        </w:rPr>
        <w:t>. Муниципальные внутренние заимствования муниципального образования Танзыбейский сельсовет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твердить программу муниципальных внутренних заимствований муниципального образования Танзыбейского сельсовета на 2015 год и на плановый период 2016-2017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Style11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>. Капитальные вложения в объекты муниципальной собственности</w:t>
      </w:r>
    </w:p>
    <w:p>
      <w:pPr>
        <w:pStyle w:val="Style11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приложению </w:t>
      </w:r>
      <w:r>
        <w:rPr>
          <w:bCs/>
          <w:color w:val="000000"/>
          <w:sz w:val="28"/>
          <w:szCs w:val="28"/>
          <w:lang w:val="en-US"/>
        </w:rPr>
        <w:t>14</w:t>
      </w:r>
      <w:r>
        <w:rPr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Style11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bCs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ru-RU"/>
        </w:rPr>
        <w:t>Вступление в силу настоящего решения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Настоящее решение подлежит обнародованию и вступает в силу 1 января 2015 года, но не ранее дня, следующего за днем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 бюджета на 2015  год и плановый период 2016-2017 годов, а также сокращающие его доходную базу, реализуются и применяются только при наличии соответствующих источников дополнительных поступлений в  бюджет и (или) при сокращении расходов по конкретным статьям  бюджета на 2015 год и плановый период 2016-2017 годов, а также после внесения соответствующих изменений в настоящее Реш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дминистрация Танзыбейского сельсовета ежеквартальн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ирует поселение  о ходе исполнения  бюджета в 2015 году и плановом периоде 2016-2017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поселе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лава сельсовета                                                  О.В. Бовкун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едседатель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овета депутатов                                                       О.И.Цедр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9:00Z</dcterms:created>
  <dc:creator>Светлана Ивановна</dc:creator>
  <dc:description/>
  <cp:keywords/>
  <dc:language>en-US</dc:language>
  <cp:lastModifiedBy>Admin</cp:lastModifiedBy>
  <cp:lastPrinted>2015-01-11T14:44:00Z</cp:lastPrinted>
  <dcterms:modified xsi:type="dcterms:W3CDTF">2015-01-14T03:00:00Z</dcterms:modified>
  <cp:revision>21</cp:revision>
  <dc:subject/>
  <dc:title>Ермаковский районный совет депутатов</dc:title>
</cp:coreProperties>
</file>