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АСНОЯРСКИЙ КРАЙ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РМАКОВСКИЙ РАЙОН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НЗЫБЕЙСКИЙ СЕЛЬСКИЙ СОВЕТ ДЕПУТАТОВ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 Е Ш Е Н И 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«24 » декабря  2015 г             п. Танзыбей                                     №05-10-р  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 бюджете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Танзыбейского сельсовета на 2016 год 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плановый период 2017- 2018 годов»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en-US"/>
        </w:rPr>
        <w:t xml:space="preserve">Танзыбейский сельский Совет депутатов </w:t>
      </w:r>
      <w:r>
        <w:rPr>
          <w:b/>
          <w:sz w:val="28"/>
          <w:szCs w:val="28"/>
          <w:lang w:eastAsia="en-US"/>
        </w:rPr>
        <w:t>решил: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бюджета на 2016 год и плановый период 2017 -2018 годов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Утвердить основные характеристики бюджета на 2016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1. прогнозируемый общий объем доходов бюджета в сумме 8437,80 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общий объем расходов бюджета в сумме 8437,80 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дефицит местного бюджета в сумме 0,0 тыс. рублей;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1.4. источники внутреннего финансирования дефицита местного бюджета в сумме 0,0 тыс. рублей согласно приложению 1 к настоящему Решению.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1.5. Утвердить основные характеристики бюджета на 2017 год и на 2018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</w:t>
        <w:br/>
        <w:t>на 2017 год в сумме 6567,80 тыс. рублей и на 2018 год в сумме 6567,8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бюджета на 2017 год в сумме 6567,80 тыс. рублей, в том числе условно утвержденные расходы   в сумме 174,31 тыс. рублей, и на 2018 год в сумме 6567,80 тыс. рублей, в том числе условно утвержденные расходы  в сумме 345,70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на 2017 год в сумме 0,0 тыс. рублей и на 2018 год в сумме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17 год в сумме 0,0 тыс. рублей и на 2018 год в сумме 0,0 тыс. рублей согласно приложению 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Главные администратор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Доходы бюджета Танзыбейского сельсовета на 2016 год и плановый период 2017 -2018 годов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 Утвердить доходы бюджета на 2016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2. Утвердить доходы бюджета на  плановый период 2017-2018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Распределение на 2016 год и плановый период </w:t>
        <w:br/>
        <w:t>2017-2018 годов расходов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6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17-2018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местного  бюджета на 2016 год согласно приложению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едомственную структуру расходов местного бюджета </w:t>
        <w:br/>
        <w:t xml:space="preserve">на плановый период 2017-2018 годов согласно приложению 10 </w:t>
        <w:br/>
        <w:t>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6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7-2018 годов согласно приложения 12 к настоящему решению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b/>
          <w:sz w:val="28"/>
          <w:szCs w:val="28"/>
          <w:lang w:eastAsia="ru-RU"/>
        </w:rPr>
        <w:t>5. Публичные нормативные обязательства Танзыбейского   сельсовета</w:t>
      </w:r>
    </w:p>
    <w:p>
      <w:pPr>
        <w:pStyle w:val="Normal"/>
        <w:suppressAutoHyphens w:val="false"/>
        <w:spacing w:before="100" w:after="10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 Утвердить общий объем средств местного бюджета на исполнение публичных нормативных обязательств Танзыбейского сельсовета на 2016 год в сумме 0,00 тыс.рублей, на 2017 год в сумме 0,00 тыс. рублей и на 2018 год в сумме 0,00 тыс.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зменение показателей сводной бюджетной росписи бюджета в 2016 году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глава администрации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 вправе в ходе исполнения настоящего Решения вносить изменения в сводную бюджетную роспись бюджета на 2016 год и плановый период 2017-2018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в случаях образования, переименования, реорганизации, ликвидации органов местного самоуправления и иных муниципальных органов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лучае перераспределения бюджетных ассигнований в пределах общего объема расходов, предусмотренных 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</w:t>
        <w:br/>
        <w:t>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изменения размеров субсидий, предусмотренных  бюджетным или автономным учреждениям на возмещение нормативных затрат, связанных с оказанием ими в соответствии 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бюджетным или автономным учреждениям в виде субсидий на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дминистрации Ермаковского района, а также уведомлений главных распорядителей сред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в пределах общего объема средств, предусмотренных настоящим Решением для финансирования мероприятий в рамках одной муниципальной  программы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бщая предельная штатная численность муниципальных служащих и выборных должностных лиц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 и выборных должностных лиц, принятая к финансовому обеспечению в 2016 году и плановом периоде 2017-2018 годов, составляет 5 штатных единицы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администрации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 не вправе принимать в 2016 году и плановом периоде 2017-2018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администрации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8. Индексация размеров денежного вознаграждения лиц, замещающих муниципальные должности, и должностных окладов  муниципальных служащих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 службы, проиндексированные в  2011, 2012,2013 годах, увеличиваются (индексируются) на 7 процентов с 1 октября 2016 года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9. Объем средств местного бюджета, направляемый на увеличение фондов оплаты труда отдельных категорий работников бюджетной сферы, для которых указами Президента Российской Федерации предусмотрено повышение оплаты тру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средств бюджета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, направляемый на увеличение фондов оплаты труда отдельных категорий работников бюджетной сферы, для которых указами Президента Российской Федерации предусмотрено повышение оплаты труда, дополнительно к объему средств, предусмотренному на оплату труда указанной категории работников в 2012 году (без учёта средств, направляемых Федеральным фондом обязательного медицинского страхования), в 2014 году составляет  145,5 тыс. рублей, в плановом периоде 2015-2016 годов –152,1 тыс. рублей ежегодно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Дорожный фонд администрации Танзыбейского сельсовета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4020,00 тыс. рублей, на 2017 год в сумме 171,7 тыс. рублей, на 2018 год в сумме 177,40 тыс. рублей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Особенности исполнения  бюджета в 2016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16 года остатки межбюджетных трансфертов, предоставленных бюджету муниципального образования 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и первых 10 рабочих дней 2016 года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Резервный фонд администрации </w:t>
      </w:r>
      <w:r>
        <w:rPr>
          <w:b/>
          <w:sz w:val="28"/>
          <w:szCs w:val="28"/>
          <w:lang w:eastAsia="ru-RU"/>
        </w:rPr>
        <w:t>Танзыбей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становить, что в расходной части бюджета предусматривается резервный фонд администрации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 (далее по тексту статьи – резервный фонд)  на 2016 год в размере 5,0 тыс. руб., на 2017 год 0,0 тыс. руб., на 2018 год 0,0 тыс. рублей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Муниципальный внутренний долг </w:t>
      </w:r>
      <w:r>
        <w:rPr>
          <w:b/>
          <w:sz w:val="28"/>
          <w:szCs w:val="28"/>
          <w:lang w:eastAsia="ru-RU"/>
        </w:rPr>
        <w:t>Танзыбейского</w:t>
      </w:r>
      <w:r>
        <w:rPr>
          <w:b/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становить верхний предел муниципального внутреннего долга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 по долговым обязательствам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7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8 года в сумме 0,0 тыс. рублей, в том числе по муниципальным гарантиям 0,0 тыс. рублей;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9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Предельный объем расходов на обслуживание муниципального долга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 не должен превыша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48,33 тыс. рублей в 2016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25,88 тыс. рублей в 2017 го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52,61 тыс. рублей в 2018 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Установить предельный объем муниципального долга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41,70 тыс.рублей на 2016 год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36,4 тыс.рублей на 2017 год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46,05 тыс.рублей на 2018 год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4. Обслуживание счета бюдж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Кассовое обслуживание исполнения бюджета в части проведения и учета операций по кассовым поступлениям в местный  бюджет и кассовым выплатам из местного бюджета осуществляется Управлением  Федерального  казначейства по Красноярскому краю через открытие и ведение лицевого счета местного бюджета администрации 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 бюджета поселения в части санкционирования оплаты денежных обязательств, открытия и ведения лицевых счетов осуществляется территориальным отделом казначейства администрации Красноярского края по Ермаковскому район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Отдельные полномочия по исполнению  бюджета, указанные в подпункте  2 настоящего пункта, территориальным отделом казначейства администрации Красноярского края по Ермаковскому району  на основании соглашений, заключенных между администрацией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 и казначейством Красноярского кра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Остатки средств бюджета поселения на 1 января 2016 года в полном объеме могут направляться на покрытие временных кассовых разрывов, возникающих в ходе исполнения бюджета поселения в 2016 году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Вступление в силу настоящего Решения, заключительные и переходные полож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стоящее решение подлежит обнародованию и вступает в силу 1 января 2016 года, но не ранее дня, следующего за днем его официального обнародования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2. Администрация </w:t>
      </w:r>
      <w:r>
        <w:rPr>
          <w:sz w:val="28"/>
          <w:szCs w:val="28"/>
          <w:lang w:eastAsia="ru-RU"/>
        </w:rPr>
        <w:t>Танзыбейского</w:t>
      </w:r>
      <w:r>
        <w:rPr>
          <w:sz w:val="28"/>
          <w:szCs w:val="28"/>
        </w:rPr>
        <w:t xml:space="preserve"> сельсовета ежеквартально представляет для обнародования сведения о ходе исполнения бюджета в 2016 году и плановом периоде 2017-2018 годов по основным параметрам, а также о численности муниципальных служащих, работников муниципальных учреждений с указанием фактических затрат на их денежное содержание по форме, установленной Главой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нзыбейского сельсовета                                                  Н.В. Бычков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079" w:footer="720" w:bottom="12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635" b="63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24.25pt;margin-top:0.05pt;width:4.95pt;height:11.45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14:00Z</dcterms:created>
  <dc:creator>Татьяна Закаблукова</dc:creator>
  <dc:description/>
  <cp:keywords/>
  <dc:language>en-US</dc:language>
  <cp:lastModifiedBy>AdMin</cp:lastModifiedBy>
  <cp:lastPrinted>2015-12-29T09:10:00Z</cp:lastPrinted>
  <dcterms:modified xsi:type="dcterms:W3CDTF">2016-01-06T04:12:00Z</dcterms:modified>
  <cp:revision>3</cp:revision>
  <dc:subject/>
  <dc:title> </dc:title>
</cp:coreProperties>
</file>