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18 февраля 2015 г.                               </w:t>
      </w:r>
      <w:r>
        <w:rPr>
          <w:b/>
        </w:rPr>
        <w:t>п.Танзыбей                                               № 88-21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4г. № 86-211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 на 201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6- 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86-211р от 26.12.2014г. «О  бюджете  на 2015 год и плановый период 2016- 2017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8004,29»  заменить цифрами «8963,80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7911,34»  заменить цифрами «8870,85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86-211р от  26.12.2014г. «Об утверждении бюджета на  2015г и плановый период 2016- 2017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5 год» к решению № 86-211р от  26.12.2014г. «Об утверждении бюджета на  2015г и плановый период 2016- 2017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5 год» к решению 86-211р от  26.12.2014г. «Об утверждении бюджета на  2015г и плановый период 2016- 2017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5 год» к решению №86-211р от  26.12.2014г. «Об утверждении бюджета на  2015г и плановый период 2016- 2017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председателя бюджетно-финансовой комиссии Танзыбейского сельского Совета депутатов – Цедрик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лава сельсовета                                                                                                      О.В. Бовк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сельск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                           О.И. Цедр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1:00Z</dcterms:created>
  <dc:creator>421</dc:creator>
  <dc:description/>
  <cp:keywords/>
  <dc:language>en-US</dc:language>
  <cp:lastModifiedBy>AdMin</cp:lastModifiedBy>
  <cp:lastPrinted>2014-03-03T15:00:00Z</cp:lastPrinted>
  <dcterms:modified xsi:type="dcterms:W3CDTF">2015-03-03T07:09:00Z</dcterms:modified>
  <cp:revision>4</cp:revision>
  <dc:subject/>
  <dc:title>КРАСНОЯРСКИЙ КРАЙ</dc:title>
</cp:coreProperties>
</file>