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0 апреля 2016                 п.Танзыбей                                            № 10-30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Танзыбейского сельсов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5 года и плановый пери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6-2017 год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, Уставом Танзыбейского сельсовета,  Танзыбейский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 бюджета администрации Танзыбейского сельсовета за   2015 года по доходам в сумме 9 337 967,32 рублей и по расходам в сумме 9 430 913,68 рублей, согласно приложения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официального опубликования в информационном бюллетене «Вести Танзыб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нзыбей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Н.В. Бы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421</dc:creator>
  <dc:description/>
  <cp:keywords/>
  <dc:language>en-US</dc:language>
  <cp:lastModifiedBy>Admin</cp:lastModifiedBy>
  <cp:lastPrinted>2016-05-05T09:43:00Z</cp:lastPrinted>
  <dcterms:modified xsi:type="dcterms:W3CDTF">2016-05-05T02:43:00Z</dcterms:modified>
  <cp:revision>44</cp:revision>
  <dc:subject/>
  <dc:title/>
</cp:coreProperties>
</file>