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РМА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марта 2016 г.                               п.Танзыбей                                               № 08-1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5г. № 05-10р </w:t>
      </w:r>
    </w:p>
    <w:p>
      <w:pPr>
        <w:pStyle w:val="Normal"/>
        <w:rPr/>
      </w:pPr>
      <w:r>
        <w:rPr>
          <w:b/>
        </w:rPr>
        <w:t xml:space="preserve">«О  бюджете  на 2016 год </w:t>
      </w:r>
    </w:p>
    <w:p>
      <w:pPr>
        <w:pStyle w:val="Normal"/>
        <w:rPr/>
      </w:pPr>
      <w:r>
        <w:rPr>
          <w:b/>
        </w:rPr>
        <w:t>и плановый период 2017- 2018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05-10р от 24.12.2015г. «О  бюджете  на 2016 год и плановый период 2017- 2018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8382,40»  заменить цифрами «9195,9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8694,98»  заменить цифрами «9508,49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6 год» к решению № 05-10р от  24.12.2015г. «Об утверждении бюджета на  2016г и плановый период 2017- 2018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6 год» к решению № 05-10р от  24.12.2015г. «Об утверждении бюджета на  2016г и плановый период 2017- 2018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6 год» к решению 05-10р от  24.12.2015г. «Об утверждении бюджета на  2016г и плановый период 2017- 2018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6 год» к решению №05-10р от  24.12.2015г. «Об утверждении бюджета на  2016г и плановый период 2017- 2018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28:00Z</dcterms:created>
  <dc:creator>421</dc:creator>
  <dc:description/>
  <cp:keywords/>
  <dc:language>en-US</dc:language>
  <cp:lastModifiedBy>Admin</cp:lastModifiedBy>
  <cp:lastPrinted>2014-03-03T15:00:00Z</cp:lastPrinted>
  <dcterms:modified xsi:type="dcterms:W3CDTF">2016-03-31T07:25:00Z</dcterms:modified>
  <cp:revision>6</cp:revision>
  <dc:subject/>
  <dc:title>КРАСНОЯРСКИЙ КРАЙ</dc:title>
</cp:coreProperties>
</file>