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6 сентября 2017 г.                               </w:t>
      </w:r>
      <w:r>
        <w:rPr>
          <w:b/>
        </w:rPr>
        <w:t>п.Танзыбей                                               № 25-5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»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1. </w:t>
      </w:r>
      <w:r>
        <w:rPr/>
        <w:t>внести изменения в  приложение № 3 «Перечень главных администраторов дохода  бюджета Танзыбейского  сельсовета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овета    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7-08-24T11:56:00Z</cp:lastPrinted>
  <dcterms:modified xsi:type="dcterms:W3CDTF">2017-10-06T05:59:00Z</dcterms:modified>
  <cp:revision>12</cp:revision>
  <dc:subject/>
  <dc:title>КРАСНОЯРСКИЙ КРАЙ</dc:title>
</cp:coreProperties>
</file>