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0 октября 2017                       п.Танзыбей                                       № 26-57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Танзыбейского сельсов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 9 месяцев 2017 года и плановый пери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18-2019 год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 – ФЗ «Об общих принципах организации местного самоуправления в Российской Федерации», Уставом Танзыбейского сельсовета,  Танзыбейский сельски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 бюджета администрации Танзыбейского сельсовета за 9 месяцев 2017 года по доходам в сумме 7 562 596,50 рублей и по расходам в сумме 7 001 615,55 рублей, согласно приложения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официального опубликования в информационном бюллетене «Вести Танзыбе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анзыбей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 А.М. Крючк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 Танзыбейского сельсовета                                          Н.В. Быч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04:00Z</dcterms:created>
  <dc:creator>421</dc:creator>
  <dc:description/>
  <cp:keywords/>
  <dc:language>en-US</dc:language>
  <cp:lastModifiedBy>Admin</cp:lastModifiedBy>
  <cp:lastPrinted>2017-11-01T11:37:00Z</cp:lastPrinted>
  <dcterms:modified xsi:type="dcterms:W3CDTF">2017-11-01T04:37:00Z</dcterms:modified>
  <cp:revision>50</cp:revision>
  <dc:subject/>
  <dc:title/>
</cp:coreProperties>
</file>