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ЕРМАКОВСКИЙ РАЙОН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 xml:space="preserve">  </w:t>
      </w:r>
      <w:r>
        <w:rPr>
          <w:b/>
          <w:lang w:val="ru-RU"/>
        </w:rPr>
        <w:t>25  декабря  2017                        п. Танзыбей                                     № 30-63-р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Танзыбейского сельсовета на 2018 год </w:t>
      </w:r>
    </w:p>
    <w:p>
      <w:pPr>
        <w:pStyle w:val="Normal"/>
        <w:rPr/>
      </w:pPr>
      <w:r>
        <w:rPr>
          <w:b/>
          <w:lang w:val="ru-RU"/>
        </w:rPr>
        <w:t>и плановый период 2019- 2020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lang w:val="ru-RU"/>
        </w:rPr>
        <w:t>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 бюджета на 2018 год и плановый период 2019-2020 годов:</w:t>
      </w:r>
    </w:p>
    <w:p>
      <w:pPr>
        <w:pStyle w:val="Normal"/>
        <w:autoSpaceDE w:val="false"/>
        <w:ind w:left="179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Утвердить основные характеристики  бюджета Танзыбейского  сельсовета  на 2018 г.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прогнозируемый общий объем доходов бюджета в сумме 7932,9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общий объем расходов в сумме 7932,9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.5. Утвердить основные характеристики бюджета сельсовета</w:t>
        <w:br/>
        <w:t>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 xml:space="preserve">1) прогнозируемый общий объем доходов бюджета </w:t>
        <w:br/>
        <w:t>на 2019 год в сумме 7173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в сумме 7185,05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lang w:val="ru-RU"/>
        </w:rPr>
      </w:pPr>
      <w:r>
        <w:rPr>
          <w:lang w:val="ru-RU"/>
        </w:rPr>
        <w:t>2) общий объем расходов бюджета на 2019 год в сумме 7173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, и на 2020 год в сумме 7185,05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 xml:space="preserve">рублей в том числе условно утвержденные расходы в сумме 538,59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lang w:val="ru-RU"/>
        </w:rPr>
        <w:t>3) дефицит местного бюджета на 2019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в сумме 0,0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4) источники внутреннего финансирования дефицита местного бюджета на 2019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          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согласно приложению</w:t>
      </w:r>
      <w:r>
        <w:rPr/>
        <w:t> </w:t>
      </w:r>
      <w:r>
        <w:rPr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3. Доходы бюджета на 2018 год и плановый период 2019-2020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3.1. Утвердить доходы бюджета на 2018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3.2. Утвердить доходы бюджета на  плановый период 2019-2020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4. Распределение на 2018 год и плановый период </w:t>
        <w:br/>
        <w:t>2019-2020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19-2020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едомственную структуру расходов бюджета на 2018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4) ведомственную структуру расходов бюджета на  плановый период 2019-2020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8 год согласно приложения 13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-2020 годов согласно приложения 14 к настоящему решению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5. Изменение показателей сводной бюджетной росписи бюджета в 2018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/>
        </w:rPr>
        <w:t xml:space="preserve">Установить, что </w:t>
      </w:r>
      <w:r>
        <w:rPr>
          <w:lang w:val="ru-RU" w:eastAsia="ru-RU"/>
        </w:rPr>
        <w:t xml:space="preserve">главный распорядитель (распорядитель) бюджетных средств </w:t>
      </w:r>
      <w:r>
        <w:rPr>
          <w:lang w:val="ru-RU"/>
        </w:rPr>
        <w:t>вправе в ходе исполнения настоящего Решения вносить изменения в  бюджетную роспись бюджета сельсовета на 2018 год и плановый период 2019-2020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lang w:val="ru-RU"/>
        </w:rPr>
      </w:pPr>
      <w:r>
        <w:rPr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 Индексация размеров денежного вознаграждения лиц, замещающих муниципальных служащих поселения.</w:t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в 2018 году на 4 процента с 1 января 2018 года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в плановом периоде 2019 - 2020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7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18 году и плановом периоде 2019-2020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ельная численность  выборных должностных лиц 1 штатная единица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18 году и плановом периоде 2019-2020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8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Заработная плата работников районных муниципальных учреждений увеличивается (индексируется):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2018 году на 4 процента с 1 января 2018 года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лановом периоде 2019 - 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9. Особенности исполнения бюджета в 2018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.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8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8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lang w:val="ru-RU"/>
        </w:rPr>
        <w:tab/>
        <w:t xml:space="preserve">     </w:t>
      </w:r>
      <w:r>
        <w:rPr>
          <w:b/>
          <w:lang w:val="ru-RU"/>
        </w:rPr>
        <w:t>10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Утвердить субвенцию, направляемую в 2018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8 году в сумме 254,2 тыс. руб.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Утвердить субвенцию на 2018 год и плановый период 2019-2020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8 году в сумме 4,5 тыс. руб., в 2019 году  в сумме  4,5 тыс. руб., в 2020 году в сумме 4,5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lang w:val="ru-RU"/>
        </w:rPr>
        <w:t xml:space="preserve"> </w:t>
      </w:r>
      <w:r>
        <w:rPr>
          <w:lang w:val="ru-RU"/>
        </w:rPr>
        <w:t>2018 год и плановый период 2019-2020  годов, на  2018 год в сумме 40,0 тыс. руб., на 2019 год  в сумме 40,0 тыс. руб., на 2020 год в сумме 40,0 тыс. руб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1.  Дорожный фонд администрации Танзыбейского</w:t>
      </w:r>
      <w:r>
        <w:rPr>
          <w:lang w:val="ru-RU"/>
        </w:rPr>
        <w:t xml:space="preserve">  </w:t>
      </w:r>
      <w:r>
        <w:rPr>
          <w:b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  <w:t>1. Утвердить объем бюджетных ассигнований дорожного фонда администрации Танзыбейского  сельсовета на 2018 год в сумме 179,5 тыс. рублей, на 2019 год в сумме 179,5  тыс. рублей, на 2020 год в сумме 179,5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2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8 год в размере 5,0 тыс. руб., на 2019 год 5,0 тыс. руб., на 2020 год 5,0 тыс. рублей</w:t>
      </w:r>
    </w:p>
    <w:p>
      <w:pPr>
        <w:pStyle w:val="Normal"/>
        <w:autoSpaceDE w:val="false"/>
        <w:ind w:firstLine="7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Администрация </w:t>
      </w:r>
      <w:r>
        <w:rPr>
          <w:lang w:val="ru-RU"/>
        </w:rPr>
        <w:t>сельсовета</w:t>
      </w:r>
      <w:r>
        <w:rPr>
          <w:color w:val="000000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</w:rPr>
        <w:t> </w:t>
      </w:r>
      <w:r>
        <w:rPr>
          <w:color w:val="000000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. Расходование средств резервного фонда осуществляется в</w:t>
      </w:r>
      <w:r>
        <w:rPr/>
        <w:t> </w:t>
      </w:r>
      <w:r>
        <w:rPr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13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Утвердить программу муниципальных внутренних заимствований на 2018 год и на плановый период 2019-2020 годов согласно приложению</w:t>
      </w:r>
      <w:r>
        <w:rPr/>
        <w:t> </w:t>
      </w:r>
      <w:r>
        <w:rPr>
          <w:lang w:val="ru-RU"/>
        </w:rPr>
        <w:t xml:space="preserve">15 к </w:t>
      </w:r>
      <w:r>
        <w:rPr>
          <w:bCs/>
          <w:lang w:val="ru-RU"/>
        </w:rPr>
        <w:t>настоящему Решению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4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lang w:val="ru-RU"/>
        </w:rPr>
      </w:pPr>
      <w:r>
        <w:rPr>
          <w:lang w:val="ru-RU"/>
        </w:rPr>
        <w:t xml:space="preserve">          </w:t>
      </w:r>
      <w:r>
        <w:rPr>
          <w:color w:val="000000"/>
          <w:lang w:val="ru-RU"/>
        </w:rPr>
        <w:t>1. Настоящее решение подлежит опубликованию и вступает в силу 1 января 2018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18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8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8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Сельского Совета депутатов                                                   А.М. Крючкова                      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Танзыбейского сельсовета                                            Н.В. Бычкова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1:00Z</dcterms:created>
  <dc:creator>Светлана Ивановна</dc:creator>
  <dc:description/>
  <cp:keywords/>
  <dc:language>en-US</dc:language>
  <cp:lastModifiedBy>Admin</cp:lastModifiedBy>
  <cp:lastPrinted>2017-12-25T13:06:00Z</cp:lastPrinted>
  <dcterms:modified xsi:type="dcterms:W3CDTF">2017-12-25T06:06:00Z</dcterms:modified>
  <cp:revision>23</cp:revision>
  <dc:subject/>
  <dc:title>Ермаковский районный совет депутатов</dc:title>
</cp:coreProperties>
</file>