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>Председатель Танзыбе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А.М. Крюч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Танзыбейского сельского Совета депутатов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211"/>
        <w:gridCol w:w="4717"/>
        <w:gridCol w:w="3751"/>
        <w:gridCol w:w="186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емый вопрос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, организация, отдел администрации или учреждение, выносящие вопрос на рассмотрение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, отвечающая за подготовку вопро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ссмотр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на 2019 год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, председате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оянных комиссий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отчетн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ю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депутаты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, председ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х комисс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за 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, гл.бухгалтер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бюджет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коми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депутатов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в  своих избирате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ругах и выполнение нака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ей 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спективе развития сельсовета и поддержки лич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х хозяй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празднованию 9 мая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овета, депутаты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, зам.председа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1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летн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а несовершеннолетних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Танзыбейская общеобразовательная школа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собственным доходам бюджета сельсовета за первое полугод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ам года и мероприятия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увеличению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-финанс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риродного па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ргаки»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социальным вопроса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езидентск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ых проектов в области здравоохранен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м образовании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 амбулатори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2019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проекта бюджета и плана социально-экономического развития сельсовета на 2020 год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2019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отивопожар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в насел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х сельсовет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е вопро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29"/>
        <w:gridCol w:w="4805"/>
        <w:gridCol w:w="3576"/>
        <w:gridCol w:w="192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  регулярного  участия депутатов сельского Совета: - в  работе  сессий   и постоянных комиссий, рабочих групп; - при подготовке вопросов повестки дня сессии, проектов решений; - в депутатских слушаниях; - прием    избирателей  по  личным вопросам; - отчет    перед  избирателями    на избирательных округах; - при работе с обращениями граждан; - депутатским запросом; -  в  работе  с  общественными организациями, администрацией сельсовета; - участие в работе уличных комитетов; - участие  в  проведении социально значимых мероприятий; - участие в организации физкультурно-оздоровительных и спортивных мероприятий на территории сельсовета - участие в сборе денежных средств  в рамках конкурса «Берег Енисея» и гражданской инициативы на территории Танзыбейского сельсовет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, председатель Совета депута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убличных слушаний по вопросам:   - Отчёт об исполнении   бюджета  сельского поселения  за 2018 год; -О внесении изменений и дополнений в Устав сельского поселения; - О проекте бюджета сельского поселения  на 2020 год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, председатель Совета депута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    август     ноябрь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  учета, регистрации  и контроля    за  исполнением  решений  сельского  Совета депутатов.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й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, председатель Совета депута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окуратурой Ермаковского района  в соответствии по вопросам проведения   антикоррупционной экспертизы муниципальных правовых актов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Совет депутатов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, председатель Совета депутатов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04:00Z</dcterms:created>
  <dc:creator>пользователь</dc:creator>
  <dc:description/>
  <cp:keywords/>
  <dc:language>en-US</dc:language>
  <cp:lastModifiedBy>Admin</cp:lastModifiedBy>
  <cp:lastPrinted>2018-12-24T10:08:00Z</cp:lastPrinted>
  <dcterms:modified xsi:type="dcterms:W3CDTF">2018-12-24T07:23:00Z</dcterms:modified>
  <cp:revision>6</cp:revision>
  <dc:subject/>
  <dc:title>                                                                                                                              </dc:title>
</cp:coreProperties>
</file>