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РМАК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декабря 2018                         п.Танзыбей                                        № 45-98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лана работы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зыбейского сельск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На основании Регламента Танзыбейского сельского Совета депутатов, руководствуясь Уставом муниципального образования «Танзыбейский сельсовет», Танзыбейский сельский Совет депута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1. Утвердить план работы Танзыбейского сельского Совета депутатов на 2019 год, согласно приложению 1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 председателя Танзыбейского сельского Совета депутатов Крючкову А.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 в информационном бюллетене «Вести Танзыбея»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нзыбейского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:                                               А.М. Крючк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Глава сельсовета :                                                                 Н.В. Бычкова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16:00Z</dcterms:created>
  <dc:creator>Admin</dc:creator>
  <dc:description/>
  <cp:keywords/>
  <dc:language>en-US</dc:language>
  <cp:lastModifiedBy>Admin</cp:lastModifiedBy>
  <cp:lastPrinted>2018-12-28T15:30:00Z</cp:lastPrinted>
  <dcterms:modified xsi:type="dcterms:W3CDTF">2018-12-28T08:31:00Z</dcterms:modified>
  <cp:revision>10</cp:revision>
  <dc:subject/>
  <dc:title>КРАСНОЯРСКИЙ  КРАЙ</dc:title>
</cp:coreProperties>
</file>