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к решению Танзыбейского Совета депутатов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№ </w:t>
      </w:r>
      <w:r>
        <w:rPr>
          <w:szCs w:val="28"/>
        </w:rPr>
        <w:t>45-97-р от25.12.2018г.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Танзыбей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анзыбейского сельсовета в 2019 – 2021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Танзыбей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Танзыбей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Танзыбей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19 – 2021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119"/>
        <w:gridCol w:w="2991"/>
        <w:gridCol w:w="2992"/>
        <w:gridCol w:w="3335"/>
      </w:tblGrid>
      <w:tr>
        <w:trPr>
          <w:trHeight w:val="494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Танзыбейского сельсовета</w:t>
            </w:r>
          </w:p>
        </w:tc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Танзыбейского сельсовет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9 го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53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Admin</cp:lastModifiedBy>
  <cp:lastPrinted>2014-09-23T17:24:00Z</cp:lastPrinted>
  <dcterms:modified xsi:type="dcterms:W3CDTF">2018-12-28T04:24:00Z</dcterms:modified>
  <cp:revision>43</cp:revision>
  <dc:subject/>
  <dc:title>№</dc:title>
</cp:coreProperties>
</file>