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</w:t>
      </w:r>
      <w:r>
        <w:rPr>
          <w:b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24» декабря 2019                  п. Танзыбей                                      № 60-134-р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Танзыбейского сельсовета на 2020 год </w:t>
      </w:r>
    </w:p>
    <w:p>
      <w:pPr>
        <w:pStyle w:val="Normal"/>
        <w:rPr/>
      </w:pPr>
      <w:r>
        <w:rPr>
          <w:b/>
          <w:lang w:val="ru-RU"/>
        </w:rPr>
        <w:t>и плановый период 2021- 2022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lang w:val="ru-RU"/>
        </w:rPr>
        <w:t>Основные</w:t>
      </w:r>
      <w:r>
        <w:rPr>
          <w:lang w:val="ru-RU"/>
        </w:rPr>
        <w:t xml:space="preserve"> </w:t>
      </w:r>
      <w:r>
        <w:rPr>
          <w:b/>
          <w:lang w:val="ru-RU"/>
        </w:rPr>
        <w:t>характеристики  бюджета на 2020 год и плановый период 2021-2022 годов:</w:t>
      </w:r>
    </w:p>
    <w:p>
      <w:pPr>
        <w:pStyle w:val="Normal"/>
        <w:autoSpaceDE w:val="false"/>
        <w:ind w:left="179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Утвердить основные характеристики  бюджета Танзыбейского  сельсовета  на 2020 г.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прогнозируемый общий объем доходов бюджета в сумме 8474,2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2.общий объем расходов в сумме 8474,2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1.5. Утвердить основные характеристики бюджета сельсовета</w:t>
        <w:br/>
        <w:t>на 2021 год и на 2022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 xml:space="preserve">1) прогнозируемый общий объем доходов бюджета </w:t>
        <w:br/>
        <w:t>на 2021 год в сумме 7558,1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2 год в сумме 7430,1 тыс.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lang w:val="ru-RU"/>
        </w:rPr>
      </w:pPr>
      <w:r>
        <w:rPr>
          <w:lang w:val="ru-RU"/>
        </w:rPr>
        <w:t>2) общий объем расходов бюджета на 2021 год в сумме 7558,1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, и на 2022 год в сумме 7430,1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 xml:space="preserve">рублей в том числе условно утвержденные расходы в сумме 560,5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lang w:val="ru-RU"/>
        </w:rPr>
        <w:t>3) дефицит местного бюджета на 2021 год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2 год в сумме 0,0 тыс.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4) источники внутреннего финансирования дефицита местного бюджета на 2021 год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2 год           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согласно приложению</w:t>
      </w:r>
      <w:r>
        <w:rPr/>
        <w:t> </w:t>
      </w:r>
      <w:r>
        <w:rPr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3. Доходы бюджета на 2020 год и плановый период 2021-2022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.1. Утвердить доходы бюджета на 2020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.2. Утвердить доходы бюджета на  плановый период 2021-2022 годов согласно приложению 6 к настоящему Решению.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4. Распределение на 2020 год и плановый период </w:t>
        <w:br/>
        <w:t>2021-2022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1-2022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) ведомственную структуру расходов бюджета на 2020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4) ведомственную структуру расходов бюджета на  плановый период 2021-2022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1-2022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Утвердить общий объем средств бюджета поселения на исполнение публичных нормативных обязательств Танзыбейского сельсовета на 2020 год в сумме 0,00 тыс. рублей, на 2021год в сумме 0,00 тыс. рублей и на 2022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6. Изменение показателей сводной бюджетной росписи бюджета в 2020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/>
        </w:rPr>
        <w:t xml:space="preserve">Установить, что </w:t>
      </w:r>
      <w:r>
        <w:rPr>
          <w:lang w:val="ru-RU" w:eastAsia="ru-RU"/>
        </w:rPr>
        <w:t xml:space="preserve">главный распорядитель (распорядитель) бюджетных средств </w:t>
      </w:r>
      <w:r>
        <w:rPr>
          <w:lang w:val="ru-RU"/>
        </w:rPr>
        <w:t>вправе в ходе исполнения настоящего Решения вносить изменения в  бюджетную роспись бюджета сельсовета на 2020 год и плановый период 2021-2022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lang w:val="ru-RU"/>
        </w:rPr>
      </w:pPr>
      <w:r>
        <w:rPr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, 2018, 2019 годах, увеличиваются (индексируются)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2020 году на 3 процента с 1 октября 2020 го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плановом периоде 2021</w:t>
      </w:r>
      <w:r>
        <w:rPr/>
        <w:t> </w:t>
      </w:r>
      <w:r>
        <w:rPr>
          <w:lang w:val="ru-RU"/>
        </w:rPr>
        <w:t>-</w:t>
      </w:r>
      <w:r>
        <w:rPr/>
        <w:t> </w:t>
      </w:r>
      <w:r>
        <w:rPr>
          <w:lang w:val="ru-RU"/>
        </w:rPr>
        <w:t>2022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20 году и плановом периоде 2021-2022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lang w:val="ru-RU"/>
        </w:rPr>
        <w:t>Танзыбейского  сельсовета</w:t>
      </w:r>
      <w:r>
        <w:rPr>
          <w:color w:val="000000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едельная численность  выборных должностных лиц 1 штатная единица </w:t>
      </w:r>
      <w:r>
        <w:rPr>
          <w:lang w:val="ru-RU"/>
        </w:rPr>
        <w:t>Танзыбейского  сельсовет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Органы местного самоуправления муниципального образования не вправе принимать в 2020 году и плановом периоде 2021-2022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ru-RU"/>
        </w:rPr>
        <w:t>9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работников муниципальных бюджет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2020 году на 3 процента с 1 октября 2020 года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плановом периоде 2021</w:t>
      </w:r>
      <w:r>
        <w:rPr/>
        <w:t> </w:t>
      </w:r>
      <w:r>
        <w:rPr>
          <w:lang w:val="ru-RU"/>
        </w:rPr>
        <w:t>-</w:t>
      </w:r>
      <w:r>
        <w:rPr/>
        <w:t> </w:t>
      </w:r>
      <w:r>
        <w:rPr>
          <w:lang w:val="ru-RU"/>
        </w:rPr>
        <w:t>2022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10. Особенности использования средств, получаемых казенными учреждениями в 2020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11.Особенности исполнения бюджета в 2020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.Установить, что не использованные по состоянию на 1 января 2020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20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20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0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0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lang w:val="ru-RU"/>
        </w:rPr>
        <w:tab/>
        <w:t xml:space="preserve">     </w:t>
      </w:r>
      <w:r>
        <w:rPr>
          <w:b/>
          <w:lang w:val="ru-RU"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Учесть в составе доходов местного бюджета межбюджетные трансферты на осуществление части полномочий по решению вопроса в области культуры из бюджета поселений на 2020 год в сумме 1397,5 тыс. рублей, на 2021 год в сумме 1257,8 тыс. рублей, на 2022 год в сумме 1257,8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 Учесть в составе доходов местного бюджета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0 год в сумме 29,9 тыс. рублей, на 2021 год в сумме 29,9 тыс. рублей, на 2022 год в сумме 29,9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13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14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0 год в размере 5,0 тыс. руб., на 2021 год 5,0 тыс. руб., на 2022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>15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Утвердить программу муниципальных внутренних заимствований на 2020 год и на плановый период 2021-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16. Муниципальный внутренний долг муниципального образования Танзыбейского сельсовет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 1 января 2021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0,0 тыс. рублей в 2020 году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0,0 тыс. рублей в 2021 году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0,0 тыс. рублей в 2022 году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 Установить предельный объем муниципального долга муниципального образования Танзыбейского сельсовета в сумме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0,00 тыс. рублей на 2020 год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189,0 тыс. рублей на 2021 год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371,5 тыс. рублей на 2022 год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Утвердить программу муниципальных гарантий в валюте Российской Федерации на 2020 год и плановый период 2021 –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17.  Дорожный фонд администрации Танзыбейского</w:t>
      </w:r>
      <w:r>
        <w:rPr>
          <w:lang w:val="ru-RU"/>
        </w:rPr>
        <w:t xml:space="preserve">  </w:t>
      </w:r>
      <w:r>
        <w:rPr>
          <w:b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1. Утвердить объем бюджетных ассигнований дорожного фонда администрации Танзыбейского  сельсовета на 2020 год в сумме 204,1 тыс. рублей, на 2021 год в сумме 211,3  тыс. рублей, на 2022 год в сумме 22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lang w:val="ru-RU"/>
        </w:rPr>
        <w:t>18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1.Утвердить объем капитальных вложений в объекты муниципальной собственности в соответствии с перечнем строек и объектов на 2020 год и на плановый период 2021-2022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20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color w:val="000000"/>
          <w:lang w:val="ru-RU"/>
        </w:rPr>
        <w:t>1. Настоящее решение подлежит опубликованию и вступает в силу 1 января 2020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0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20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сельского Совета депутатов                                                      А.М. Крючков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 Танзыбейского сельсовета                                             Н.В. Быч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0:00Z</dcterms:created>
  <dc:creator>Светлана Ивановна</dc:creator>
  <dc:description/>
  <cp:keywords/>
  <dc:language>en-US</dc:language>
  <cp:lastModifiedBy>Admin</cp:lastModifiedBy>
  <cp:lastPrinted>2019-12-27T10:51:00Z</cp:lastPrinted>
  <dcterms:modified xsi:type="dcterms:W3CDTF">2019-12-27T03:51:00Z</dcterms:modified>
  <cp:revision>14</cp:revision>
  <dc:subject/>
  <dc:title>Ермаковский районный совет депутатов</dc:title>
</cp:coreProperties>
</file>