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РАСНОЯРСКИЙ КРА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РМАК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НЗЫБЕЙСКИЙ  СЕЛЬСКИЙ 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6 апреля 2019г.                                  п.Танзыбей                                      № 49-111-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«Об исполнении бюджета </w:t>
      </w:r>
    </w:p>
    <w:p>
      <w:pPr>
        <w:pStyle w:val="Normal"/>
        <w:rPr/>
      </w:pPr>
      <w:r>
        <w:rPr/>
        <w:t>Танзыбейского сельсовета</w:t>
      </w:r>
    </w:p>
    <w:p>
      <w:pPr>
        <w:pStyle w:val="Normal"/>
        <w:rPr/>
      </w:pPr>
      <w:r>
        <w:rPr/>
        <w:t xml:space="preserve"> </w:t>
      </w:r>
      <w:r>
        <w:rPr/>
        <w:t xml:space="preserve">за 2018 год» 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оответствии со ст. 46  решением Танзыбейского сельского Совета депутатов от 11 апреля 2016 года № 09-21-р «О бюджетном процессе в Танзыбейском сельсовете» (в редакции от16.11.2018 № 43-92-р «О внесении изменений в решение  Танзыбейского сельского Совета депутатов от 11.04.2016 № 09-21-р «О бюджетном процессе в Танзыбейском сельсовете») Танзыбейский Совет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Утвердить отчет об исполнении  бюджета Танзыбейского сельсовета за 2018 год по доходам в сумме  13391,3 тыс. рублей,  расходам в сумме  13480,5 тыс. рублей и источник внутреннего финансирования дефицита бюджета в сумме 89,2 тыс. рубл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Утвердить исполнение бюджета за 2018 год со следующими показателями:</w:t>
      </w:r>
    </w:p>
    <w:p>
      <w:pPr>
        <w:pStyle w:val="Normal"/>
        <w:jc w:val="both"/>
        <w:rPr>
          <w:highlight w:val="yellow"/>
        </w:rPr>
      </w:pPr>
      <w:r>
        <w:rPr/>
        <w:t xml:space="preserve">     </w:t>
      </w:r>
      <w:r>
        <w:rPr/>
        <w:t>-источников финансирования дефицита бюдж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1 к настоящему Решению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доходов бюджета сельсовета по кодам видом доходов, подвидов доходов, классификации операций сектора государственного управления, относящихся к доходам бюджета согласно приложению 2 к настоящему Решению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расходов бюджета сельсовета по разделам, подразделам классификации расходов бюджета, согласно приложению 3 к настоящему Решению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расходов бюджета сельсовета  по ведомственной структуре расходов, согласно приложению 4 к настоящему Решению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другими показателями согласно приложениям 5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Настоящее Решение вступает в силу в день, следующий за днем его официального опубликования (обнародования) в информационном бюллетене «Вести Танзыбея»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едседатель Танзыбей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 Совета депутатов                                                       А.М. Крюч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 Танзыбейского сельсовета                                              Н.В. Бычков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04:00Z</dcterms:created>
  <dc:creator>421</dc:creator>
  <dc:description/>
  <cp:keywords/>
  <dc:language>en-US</dc:language>
  <cp:lastModifiedBy>Admin</cp:lastModifiedBy>
  <cp:lastPrinted>2019-04-04T13:41:00Z</cp:lastPrinted>
  <dcterms:modified xsi:type="dcterms:W3CDTF">2019-04-26T06:39:00Z</dcterms:modified>
  <cp:revision>66</cp:revision>
  <dc:subject/>
  <dc:title/>
</cp:coreProperties>
</file>