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 СОВЕТ 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мая 2019                                    п.Танзыбей                                       № 50-11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части полномоч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в границах сельсовета электро – газо – тепло - и водоснабжения населения, водоотведения, снабжения населения топливом Танзыбейского сельсовета муниципальному образованию «Ермак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.4 ст.15 Федерального Закона от 06.10.2003 № 131-ФЗ «Об общих принципах организации местного самоуправления в Российской Федерации», в соответствии Уставом Танзыбейского сельсовета, Танзыбейский сельский Совет 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гласовать передачу части полномочий Танзыбейского сельсовета по организации в границах сельсовета электро – газо – тепло 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именно, полномочия в части  организации  обеспечения надежного теплоснабжения на  территории Танзыбей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добрить проект соглашения между администрацией Танзыбейского сельсовета и администрацией Ермаковского района о передаче части полномочий в границах водоснабжения и водоотведения населения Танзыбей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ешение вступает в силу со дня опубликования в информационном бюллетене «Вести Танзыб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Совета депутатов       :                                    А.М.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30:00Z</dcterms:created>
  <dc:creator>пользователь</dc:creator>
  <dc:description/>
  <cp:keywords/>
  <dc:language>en-US</dc:language>
  <cp:lastModifiedBy>User</cp:lastModifiedBy>
  <cp:lastPrinted>2013-12-17T11:47:00Z</cp:lastPrinted>
  <dcterms:modified xsi:type="dcterms:W3CDTF">2019-05-16T05:49:00Z</dcterms:modified>
  <cp:revision>6</cp:revision>
  <dc:subject/>
  <dc:title>КРАСНОЯРСКИЙ  КРАЙ</dc:title>
</cp:coreProperties>
</file>