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4 мая 2019                                              </w:t>
      </w:r>
      <w:r>
        <w:rPr>
          <w:b/>
        </w:rPr>
        <w:t>п.Танзыбей                                               № 50-11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нести изменения в  приложение № 3 «Перечень главных администраторов дохода  бюджета Танзыбейского сельсовета» к решению № 45-97-р от 25.12.2018г. «О  бюджете  на 2019 год и плановый  период  2020- 2021  годов»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19-05-16T01:03:00Z</dcterms:modified>
  <cp:revision>52</cp:revision>
  <dc:subject/>
  <dc:title>КРАСНОЯРСКИЙ КРАЙ</dc:title>
</cp:coreProperties>
</file>