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РАСНОЯРСКИЙ  КРАЙ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ЕРМАКОВ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АНЗЫБЕЙСКИЙ  СЕЛЬСКИЙ  СОВЕТ 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5 декабря   2020 года                                    п.Танзыбей                                      №  09-26-р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б утверждении плана работы Танзыбейского </w:t>
      </w:r>
    </w:p>
    <w:p>
      <w:pPr>
        <w:pStyle w:val="Normal"/>
        <w:jc w:val="both"/>
        <w:rPr>
          <w:b/>
          <w:b/>
        </w:rPr>
      </w:pPr>
      <w:r>
        <w:rPr>
          <w:b/>
        </w:rPr>
        <w:t>сельского Совета депутат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both"/>
        <w:rPr/>
      </w:pPr>
      <w:r>
        <w:rPr/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№ 131-ФЗ «Об общих принципах организации местного самоуправления в РФ»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Танзыбейского сельсовета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Регламентом Танзыбейского сельского Совета депутатов, Танзыбейский сельский Совет депутатов  решил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ый план работы представительного органа Танзыбейского сельсовета на 2021 г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информационном бюллетене «Вести Танзыбея»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. Контроль за исполнением Решения возложить на заместителя председателя Совета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Настоящее Решение вступает в силу со дня, следующего за днем его официального опубликования, но не ранее 1 января 2021 года.</w:t>
      </w:r>
    </w:p>
    <w:p>
      <w:pPr>
        <w:pStyle w:val="Normal"/>
        <w:ind w:left="-360" w:right="-467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Танзыбейского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Совета депутатов          :                                              А.М. Крюч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Танзыбейского сельсовета  :                                            Н.В. Быч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661D4EEBCE5D7D16DD90CE49D6A22A93491942DDC738204DCA83AE115024193FD1134D66Bp535I" TargetMode="External"/><Relationship Id="rId3" Type="http://schemas.openxmlformats.org/officeDocument/2006/relationships/hyperlink" Target="consultantplus://offline/ref=8661D4EEBCE5D7D16DD912E98B067EA63298CB26DA79895A85F83CB64A5247C6BD5132802D18C034DADC2752pB33I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1T06:57:00Z</dcterms:created>
  <dc:creator>1</dc:creator>
  <dc:description/>
  <cp:keywords/>
  <dc:language>en-US</dc:language>
  <cp:lastModifiedBy>Admin</cp:lastModifiedBy>
  <cp:lastPrinted>2020-10-01T14:33:00Z</cp:lastPrinted>
  <dcterms:modified xsi:type="dcterms:W3CDTF">2020-12-28T06:33:00Z</dcterms:modified>
  <cp:revision>11</cp:revision>
  <dc:subject/>
  <dc:title>КРАСНОЯРСКИЙ  КРАЙ</dc:title>
</cp:coreProperties>
</file>