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8.06.2020г.                                              </w:t>
      </w:r>
      <w:r>
        <w:rPr>
          <w:b/>
        </w:rPr>
        <w:t>п.Танзыбей                                              № 68-15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9 681,5» заменить цифрами «9 731,5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0 592,7» заменить цифрами «10 642,7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3 «Перечень главных администраторов дохода  бюджета Танзыбейского сельсовета  на 2020 год» к решению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4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5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6-10T01:42:00Z</dcterms:modified>
  <cp:revision>79</cp:revision>
  <dc:subject/>
  <dc:title>КРАСНОЯРСКИЙ КРАЙ</dc:title>
</cp:coreProperties>
</file>