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РАСНОЯРСКИЙ КРА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РМА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НЗЫБЕЙСКИЙ  СЕЛЬСКИЙ 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27.08. 2020                                п.Танзыбей                                      № 74-159-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«Об исполнении бюджета </w:t>
      </w:r>
    </w:p>
    <w:p>
      <w:pPr>
        <w:pStyle w:val="Normal"/>
        <w:rPr/>
      </w:pPr>
      <w:r>
        <w:rPr>
          <w:sz w:val="16"/>
          <w:szCs w:val="16"/>
        </w:rPr>
        <w:t>Танзыбейского сельсов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 2019 года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В соответствии со ст. 46  решением Танзыбейского сельского Совета депутатов от 11 апреля 2016 года № 09-21-р «О бюджетном процессе в Танзыбейском сельсовете» (в редакции от 16.11.2018 № 43-92-р; от 19.07.2019 № 53-122-р «О внесении изменений в решение  Танзыбейского сельского Совета депутатов от 11.04.2016 № 09-21-р «О бюджетном процессе в Танзыбейском сельсовете») Танзыбейский Совет депутато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. Утвердить отчет об исполнении  бюджета Танзыбейского сельсовета за 2019 год по доходам в сумме  11893,5 тыс. рублей,  расходам в сумме  11033,4 тыс. рублей и источник внутреннего финансирования дефицита бюджета в сумме 860,1 тыс.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2. Утвердить исполнение бюджета за 2019 год со следующими показателями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ходов бюджета сельсовета по кодам видом доходов, подвидов доходов, классификации операций сектора государственного управления, относящихся к доходам бюджета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ходов бюджета сельсовета  по ведомственной структуре расходов, согласно приложению 6 к настоящему Реш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ходов бюджета сельсовета по разделам, подразделам классификации расходов бюджета, согласно приложению 5 к настоящему Реш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сточников финансирования дефицита районного бюджета по кодам классификации источников финансирования дефицитов бюджетов, согласно приложению 3 к настоящему Реш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ежбюджетных трансфертов, предоставленных бюджетам поселений, согласно приложению 8 к настоящему Решению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ругими показателями согласно приложениям 7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 Настоящее Решение вступает в силу в день, следующий за днем его официального опубликования (обнародова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 Настоящее решение вступает в силу со дня его официального опубликования в информационном бюллетене «Вести Танзыбея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 Танзыбей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льского  Совета депутатов                                                       А.М. Крюч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лава  Танзыбейского сельсовета                                              Н.В. Бычков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421</dc:creator>
  <dc:description/>
  <cp:keywords/>
  <dc:language>en-US</dc:language>
  <cp:lastModifiedBy>Admin</cp:lastModifiedBy>
  <cp:lastPrinted>2019-04-04T13:41:00Z</cp:lastPrinted>
  <dcterms:modified xsi:type="dcterms:W3CDTF">2020-09-30T03:48:00Z</dcterms:modified>
  <cp:revision>77</cp:revision>
  <dc:subject/>
  <dc:title/>
</cp:coreProperties>
</file>