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04. 2021                             п.Танзыбей                                      № 14-3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зыбе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 го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 46  решения Танзыбейского сельского Совета депутатов от 11 апреля 2016 года № 09-21-р «О бюджетном процессе в Танзыбейском сельсовете» (в редакции от 16.11.2018 № 43-92-р; от 19.07.2019 № 53-122-р «О внесении изменений в решение  Танзыбейского сельского Совета депутатов от 11.04.2016 № 09-21-р «О бюджетном процессе в Танзыбейском сельсовете») Танзыбей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 бюджета Танзыбейского сельсовета за 2020 год по доходам в сумме  15 954,3 тыс. рублей,  расходам в сумме  16 850,2 тыс. рублей и источник внутреннего финансирования дефицита бюджета в сумме 89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твердить исполнение бюджета за 2020 год со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ов бюджета сельсовета по кодам видом доходов, подвидов доходов, классификации операций сектора государственного управления, относящихся к доходам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ов бюджета сельсовета по разделам, подразделам классификации расходов бюджета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сельсовета  по ведомственной структуре расходов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ругими показателями согласно приложениям 7 к настоящему Решению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х трансфертов, предоставленных бюджетам поселений, со-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в информационном бюллетене «Вести Танзыб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Совета депутатов                   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Танзыбейского сельсовета                                              Н.В. Быч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Бухгалтер</cp:lastModifiedBy>
  <cp:lastPrinted>2019-04-04T13:41:00Z</cp:lastPrinted>
  <dcterms:modified xsi:type="dcterms:W3CDTF">2021-04-27T03:56:00Z</dcterms:modified>
  <cp:revision>81</cp:revision>
  <dc:subject/>
  <dc:title/>
</cp:coreProperties>
</file>