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АСНОЯРСКИЙ 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ЕРМАКОВ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ЗЫБЕЙСКИЙ  СЕЛЬСКИЙ  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 февраля   2022 года                                    п.Танзыбей                                      №  26-93-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утверждении плана работы Танзыбей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Совета депута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Ф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нзыбейско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егламентом Танзыбейского сельского Совета депутатов, Танзыбейский сельский Совет депутатов 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лан работы представительного органа Танзыбейского сельсовета на 2022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ести Танзыбе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заместителя председателя Совета депута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со дня, следующего за днем его официального опубликования.</w:t>
      </w:r>
    </w:p>
    <w:p>
      <w:pPr>
        <w:pStyle w:val="Normal"/>
        <w:ind w:left="-360" w:right="-467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анзыбей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Совета депутатов          :                                              А.М. Крюч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нзыбейского сельсовета  :                                            Н.В. Быч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61D4EEBCE5D7D16DD90CE49D6A22A93491942DDC738204DCA83AE115024193FD1134D66Bp535I" TargetMode="External"/><Relationship Id="rId3" Type="http://schemas.openxmlformats.org/officeDocument/2006/relationships/hyperlink" Target="consultantplus://offline/ref=8661D4EEBCE5D7D16DD912E98B067EA63298CB26DA79895A85F83CB64A5247C6BD5132802D18C034DADC2752pB33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57:00Z</dcterms:created>
  <dc:creator>1</dc:creator>
  <dc:description/>
  <cp:keywords/>
  <dc:language>en-US</dc:language>
  <cp:lastModifiedBy>Admin</cp:lastModifiedBy>
  <cp:lastPrinted>2020-10-01T14:33:00Z</cp:lastPrinted>
  <dcterms:modified xsi:type="dcterms:W3CDTF">2022-02-03T01:50:00Z</dcterms:modified>
  <cp:revision>13</cp:revision>
  <dc:subject/>
  <dc:title>КРАСНОЯРСКИЙ  КРАЙ</dc:title>
</cp:coreProperties>
</file>