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СЕЛЬСКИЙ СОВЕТ ДЕПУТАТ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октября 2022                              п. Танзыбей                                   №  38-126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длении срока действия Соглаш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части полномочий от 20 июня 2017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390"/>
        <w:jc w:val="both"/>
        <w:rPr/>
      </w:pPr>
      <w:r>
        <w:rPr>
          <w:sz w:val="28"/>
          <w:szCs w:val="28"/>
          <w:lang w:eastAsia="zh-CN"/>
        </w:rPr>
        <w:t>В соответствии с  Федеральным законом от 06.10.2003 г. № 131-ФЗ «Об общих принципах организации местного самоуправления в Российской Федерации», руководствуясь Решением Танзыбейского сельского Совета депутатов от 20.06.2017 № 21-48-р «О передаче части полномочий», учитывая Решение районного Совета депутатов Ермаковского района от 20.06.2017 № 20-93-р «О принятии полномочий в области культуры», администрация Танзыбейского сельсовета в лице главы администрации на основании Устава Танзыбейского сельсовета Ермаковского района Красноярского края, Танзыбейский сельский Совет депутатов</w:t>
      </w:r>
    </w:p>
    <w:p>
      <w:pPr>
        <w:pStyle w:val="Normal"/>
        <w:suppressAutoHyphens w:val="true"/>
        <w:autoSpaceDE w:val="false"/>
        <w:ind w:firstLine="39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ШИЛ:</w:t>
      </w:r>
    </w:p>
    <w:p>
      <w:pPr>
        <w:pStyle w:val="Normal"/>
        <w:suppressAutoHyphens w:val="true"/>
        <w:ind w:firstLine="39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1. Продлить срок действия Соглашения о передаче части полномочий от 20.06.2017 г. (далее Соглашение) до 31.12.2027 года включительно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2. Администрации Танзыбейского сельсовета заключить дополнительное соглашение о продлении</w:t>
      </w:r>
      <w:bookmarkStart w:id="0" w:name="_GoBack"/>
      <w:bookmarkEnd w:id="0"/>
      <w:r>
        <w:rPr>
          <w:sz w:val="28"/>
          <w:szCs w:val="28"/>
          <w:lang w:eastAsia="zh-CN"/>
        </w:rPr>
        <w:t xml:space="preserve"> действия соглашения о передаче части полномочий от 20.06.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решение в  информационном бюллетене «Вести Танзыбе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Танзыбей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нзыб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:                                      А.М. Крю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нзыб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:                                                                     Н.В. Бы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48:00Z</dcterms:created>
  <dc:creator>User</dc:creator>
  <dc:description/>
  <cp:keywords/>
  <dc:language>en-US</dc:language>
  <cp:lastModifiedBy>Admin</cp:lastModifiedBy>
  <cp:lastPrinted>2022-10-24T15:02:00Z</cp:lastPrinted>
  <dcterms:modified xsi:type="dcterms:W3CDTF">2022-10-24T08:02:00Z</dcterms:modified>
  <cp:revision>12</cp:revision>
  <dc:subject/>
  <dc:title>ПРОЕКТ</dc:title>
</cp:coreProperties>
</file>