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5 января 2023                                        </w:t>
      </w:r>
      <w:r>
        <w:rPr>
          <w:b/>
        </w:rPr>
        <w:t>п.Танзыбей                                            № 45-14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3.12.2022г. № 43-138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3 год и плановый период 2024-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43-138-р от 23.12.2022г. «О  бюджете Танзыбейского сельсовета на 2023 год и плановый период 2024- 2025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1 688,7» заменить цифрами «11 839,1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1 688,7» заменить цифрами «11 995,8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бюджета 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Доходы Танзыбейского бюджета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3 «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5</w:t>
      </w:r>
      <w:r>
        <w:rPr/>
        <w:t>. внести изменения в  приложение № 4 «Ведомственная структура расходов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5 «Распределение бюджетных ассигнований по целевым статьям 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местного 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3-01-30T04:18:00Z</dcterms:modified>
  <cp:revision>72</cp:revision>
  <dc:subject/>
  <dc:title>КРАСНОЯРСКИЙ КРАЙ</dc:title>
</cp:coreProperties>
</file>