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812"/>
      </w:tblGrid>
      <w:tr>
        <w:trPr>
          <w:trHeight w:val="1411" w:hRule="atLeast"/>
        </w:trPr>
        <w:tc>
          <w:tcPr>
            <w:tcW w:w="86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ind w:left="-67" w:firstLine="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к Паспорту муниципальной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Цель, целевые показатели, задачи, показатели результативности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tbl>
      <w:tblPr>
        <w:tblW w:w="14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4511"/>
        <w:gridCol w:w="3405"/>
        <w:gridCol w:w="2085"/>
        <w:gridCol w:w="838"/>
        <w:gridCol w:w="801"/>
        <w:gridCol w:w="801"/>
        <w:gridCol w:w="801"/>
        <w:gridCol w:w="801"/>
      </w:tblGrid>
      <w:tr>
        <w:trPr>
          <w:trHeight w:val="463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</w:t>
              <w:br/>
              <w:t>информаци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од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од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од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</w:tr>
      <w:tr>
        <w:trPr>
          <w:trHeight w:val="259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: «Сохранение культурного наследия»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организация библиотечного обслуживания в сельской библиотеке, обеспечение сохранности библиотечного фонда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сещений библиотеки 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ловек 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  <w:t>Муниципальное задани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9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6</w:t>
            </w:r>
          </w:p>
        </w:tc>
      </w:tr>
      <w:tr>
        <w:trPr>
          <w:trHeight w:val="388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о зарегистрированных пользователей 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арегистрированных пользователе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  <w:t>Муниципальное задани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</w:t>
            </w:r>
          </w:p>
        </w:tc>
      </w:tr>
      <w:tr>
        <w:trPr>
          <w:trHeight w:val="253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е количество выданных экземпляров 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  <w:t>Муниципальное задани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9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9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9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9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97</w:t>
            </w:r>
          </w:p>
        </w:tc>
      </w:tr>
      <w:tr>
        <w:trPr>
          <w:trHeight w:val="412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оддержка искусства и народного творчества»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обеспечение доступа населения Танзыбейского сельсовета к культурным благам и участию в культурной жизни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Количество посетителей учреждений культурно-досугового типа Танзыбейского сельсовета 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</w:tr>
      <w:tr>
        <w:trPr>
          <w:trHeight w:val="266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Число клубных формирований 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257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Число участников клубных формирований 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</w:tr>
      <w:tr>
        <w:trPr>
          <w:trHeight w:val="428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Количество </w:t>
            </w:r>
            <w:r>
              <w:rPr>
                <w:sz w:val="18"/>
                <w:szCs w:val="18"/>
              </w:rPr>
              <w:t xml:space="preserve">проведенных культурно-досуговых мероприятий 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</w:tr>
      <w:tr>
        <w:trPr>
          <w:trHeight w:val="39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: «</w:t>
            </w:r>
            <w:r>
              <w:rPr>
                <w:sz w:val="18"/>
                <w:szCs w:val="18"/>
              </w:rPr>
              <w:t>Развитие массовой физической культуры и спорта»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Развитие массовой физической культуры и спорта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занимающихся в секциях клуба 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ловек 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  <w:t>Муниципальное задани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</w:tr>
      <w:tr>
        <w:trPr>
          <w:trHeight w:val="408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о посетителей спортивных мероприятий 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арегистрированных пользователе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  <w:t>Муниципальное задани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</w:tr>
      <w:tr>
        <w:trPr>
          <w:trHeight w:val="117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Благоустройство»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чистоты и порядка, а также комфортного безопасного проживания жителей и гостей на территории посел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Доля освещенных улиц и переулков </w:t>
            </w:r>
          </w:p>
          <w:p>
            <w:pPr>
              <w:pStyle w:val="Normal"/>
              <w:widowControl w:val="false"/>
              <w:autoSpaceDE w:val="false"/>
              <w:ind w:left="351" w:hanging="351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Бесперебойная работа дренажной канавы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Доля благоустроенной территории кладбищ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че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рмативное состояние детских площадок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че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ля ликвидированных старых и аварийных деревье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че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гулярность сбора и вывоза мусор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 в год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че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рмативное состояние объектов благоустройства (мосты и переправы, скамьи и иные объекты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че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личество обустроенных мест массового отдыха.</w:t>
            </w:r>
          </w:p>
          <w:p>
            <w:pPr>
              <w:pStyle w:val="Normal"/>
              <w:widowControl w:val="false"/>
              <w:autoSpaceDE w:val="false"/>
              <w:ind w:left="351" w:hanging="351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че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>Улично-дорожная сеть Танзыбейского сельсовета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Организация дорожной деятельности в отношении внутри поселенческих дорог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и улучшение существующей улично-дорожной сети поселения, доведение их  технического состояния до уровня соответствующего нормативным требования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дорожного движения (дорожные знаки)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аспортизация сооружений улично-дорожной сети, оформление правоустанавливающих документ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>«Обеспечение безопасности жизнедеятельности населе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 xml:space="preserve">Цель: Создание эффективной системы защиты населения и территории МО Танзыбейский сельсовет от чрезвычайных ситуаций природного и техногенного характера.  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обучением по действиям в ситуациях природного и техногенного характера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autoSpaceDE w:val="tru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тность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количества пожар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ст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населения обученного поведению при пожарах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ст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обучением  правилам поведения на водных объектах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ст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аккарицидной обработки, предотвращение травматизма от таежных клещей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ст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грамма 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 xml:space="preserve">«Содействие временной занятости несовершеннолетних граждан от 14 до 18 лет по благоустройству населенных пунктов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Танзыбейского сельсовета»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Цель: 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Формирование экологической культуры несовершеннолетних граждан путем трудового развития личности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оличество трудоустроенных граждан в возрасте от 14 до 18 лет создание  рабочих мест для несовершеннолетних в год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ст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мероприятия: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посвященных празднику   «День поселка Танзыбей» включает в себя: проведение смотра конкурса и проведение праздника «День поселка»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жителей принявших участие в мероприятии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  <w:t>Отчет о проведении  мероприят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мероприятий посвященных празднованию 9 Мая дня Победы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жителей принявших участие в мероприятии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  <w:t>Отчет о проведении  мероприят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</w:tbl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701" w:right="851" w:gutter="0" w:header="0" w:top="113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01:00Z</dcterms:created>
  <dc:creator>User</dc:creator>
  <dc:description/>
  <cp:keywords/>
  <dc:language>en-US</dc:language>
  <cp:lastModifiedBy>User</cp:lastModifiedBy>
  <cp:lastPrinted>2013-12-05T08:48:00Z</cp:lastPrinted>
  <dcterms:modified xsi:type="dcterms:W3CDTF">2013-12-05T04:49:00Z</dcterms:modified>
  <cp:revision>20</cp:revision>
  <dc:subject/>
  <dc:title/>
</cp:coreProperties>
</file>