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Normal"/>
        <w:ind w:left="5640" w:hanging="0"/>
        <w:jc w:val="left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6 годы»,</w:t>
      </w:r>
    </w:p>
    <w:p>
      <w:pPr>
        <w:pStyle w:val="ConsPlusNormal"/>
        <w:widowControl/>
        <w:ind w:left="564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564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564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дпрограмма 5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«Улично-дорожная сеть Танзыбейского сельсовета»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18"/>
                <w:szCs w:val="18"/>
              </w:rPr>
              <w:t>«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6 годы»,</w:t>
            </w:r>
          </w:p>
          <w:p>
            <w:pPr>
              <w:pStyle w:val="Normal"/>
              <w:ind w:left="-27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16 году 7,0 к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 в количестве 4 ш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16 году на 7 к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 ( 7км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833626,00 рубле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4 году всего 242350,00 рубле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5 году всего 288138,00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 2016 году всего 303138,00 рублей,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sz w:val="18"/>
          <w:szCs w:val="18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0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30,2 км. </w:t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Организация дорожной деятельности в отношении внутри поселенческих дорог</w:t>
      </w:r>
    </w:p>
    <w:p>
      <w:pPr>
        <w:pStyle w:val="Normal"/>
        <w:suppressAutoHyphens w:val="false"/>
        <w:ind w:left="360" w:hanging="0"/>
        <w:rPr/>
      </w:pP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ab/>
      </w:r>
      <w:r>
        <w:rPr>
          <w:sz w:val="18"/>
          <w:szCs w:val="1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16 году 7,0 км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 в количестве 4 шт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 ежегодно не менее 2 объектов </w:t>
      </w:r>
    </w:p>
    <w:p>
      <w:pPr>
        <w:pStyle w:val="Normal"/>
        <w:snapToGrid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rPr/>
      </w:pP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Провести отсыпку щебнем и грейдирование дорог по улицам Ч.Речка, ул.Сельская, ул.Новая, ул.Центральная, ул.Березовая, ул.Лесная, ул.Пушкина, ул.Береговая, пер.Саянский,  в количестве 5,4 км. Провести ямочный ремонт по улице Саянская 5,0 км, ул.Трактовая-1,35 км ,ул.Набережная-0,5 км, ул.ДРП-0,8 км.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Установить дорожные знаки в количестве 4 штуки согласно проекта дорожного движения в населенных пунктах сельсовета.</w:t>
      </w:r>
    </w:p>
    <w:p>
      <w:pPr>
        <w:pStyle w:val="Normal"/>
        <w:snapToGrid w:val="false"/>
        <w:ind w:left="74" w:firstLine="4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18"/>
          <w:szCs w:val="18"/>
        </w:rPr>
      </w:pP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18"/>
          <w:szCs w:val="18"/>
        </w:rPr>
      </w:pP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18"/>
          <w:szCs w:val="18"/>
        </w:rPr>
      </w:pP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1:00Z</dcterms:created>
  <dc:creator>Ситников</dc:creator>
  <dc:description/>
  <cp:keywords/>
  <dc:language>en-US</dc:language>
  <cp:lastModifiedBy>User</cp:lastModifiedBy>
  <cp:lastPrinted>2013-12-04T10:28:00Z</cp:lastPrinted>
  <dcterms:modified xsi:type="dcterms:W3CDTF">2013-12-04T06:29:00Z</dcterms:modified>
  <cp:revision>217</cp:revision>
  <dc:subject/>
  <dc:title>ПАСПОРТ</dc:title>
</cp:coreProperties>
</file>