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  <w:gridCol w:w="6547"/>
      </w:tblGrid>
      <w:tr>
        <w:trPr/>
        <w:tc>
          <w:tcPr>
            <w:tcW w:w="8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 xml:space="preserve">к  подпрограмме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«Содействие временной занятости несовершеннолетних граждан от 14 до 18 лет по благоустройству населенных пункто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анзыбейского сельсовета»</w:t>
            </w:r>
            <w:r>
              <w:rPr/>
              <w:t>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18"/>
        <w:gridCol w:w="5524"/>
        <w:gridCol w:w="3094"/>
        <w:gridCol w:w="2085"/>
        <w:gridCol w:w="700"/>
        <w:gridCol w:w="700"/>
        <w:gridCol w:w="700"/>
        <w:gridCol w:w="700"/>
        <w:gridCol w:w="700"/>
        <w:gridCol w:w="25"/>
      </w:tblGrid>
      <w:tr>
        <w:trPr>
          <w:trHeight w:val="114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</w:rPr>
              <w:t>Формирование экологической культуры несовершеннолетних граждан путем трудового развития личности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Количество созданных рабочих мест для несовершеннолетних граждан в возрасте от 14 до 18 лет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Предоставление отчет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60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 xml:space="preserve">к  подпрограмме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«Содействие временной занятости несовершеннолетних граждан от 14 до 18 лет по благоустройству населенных пункто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анзыбейского сельсовета»</w:t>
            </w:r>
            <w:r>
              <w:rPr/>
              <w:t>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993"/>
        <w:gridCol w:w="850"/>
        <w:gridCol w:w="992"/>
        <w:gridCol w:w="567"/>
        <w:gridCol w:w="1134"/>
        <w:gridCol w:w="1134"/>
        <w:gridCol w:w="1134"/>
        <w:gridCol w:w="1276"/>
      </w:tblGrid>
      <w:tr>
        <w:trPr>
          <w:trHeight w:val="6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</w:tr>
      <w:tr>
        <w:trPr>
          <w:trHeight w:val="87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Формирование экологической культуры несовершеннолетних граждан путем трудового развития лич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дача: Приобщение подростков к труду, путем создания временных рабочих мест, имеющих социально полезную направленность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11:00Z</dcterms:created>
  <dc:creator>User</dc:creator>
  <dc:description/>
  <cp:keywords/>
  <dc:language>en-US</dc:language>
  <cp:lastModifiedBy>User</cp:lastModifiedBy>
  <dcterms:modified xsi:type="dcterms:W3CDTF">2013-11-13T07:58:00Z</dcterms:modified>
  <cp:revision>9</cp:revision>
  <dc:subject/>
  <dc:title/>
</cp:coreProperties>
</file>