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БЛАГОУСТРОЙСТВО»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512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</w:tc>
      </w:tr>
      <w:tr>
        <w:trPr>
          <w:trHeight w:val="32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</w:tc>
      </w:tr>
      <w:tr>
        <w:trPr>
          <w:trHeight w:val="18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4 - 2026 годы                                        </w:t>
            </w:r>
          </w:p>
        </w:tc>
      </w:tr>
      <w:tr>
        <w:trPr>
          <w:trHeight w:val="1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реализации    </w:t>
              <w:br/>
              <w:t xml:space="preserve">(тыс. руб.)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4 - 2026 год составляет  1671,3 тыс. руб., в том числе:                         </w:t>
              <w:br/>
              <w:t xml:space="preserve">в том числе по годам: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всего: 557,1 тыс. руб.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всего: 557,1  тыс. руб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всего: 557,1  тыс. руб.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23 года составляет 12,5 км. (58%). В рамкам долгосрочной муниципальной программы «Повышение эффективности деятельности органов местного самоуправления в Красноярском крае» на 2022-2024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В 2020 году были приобретены лампы светодиодные для уличного освещения на сумму 30 тыс. руб. В 2022 году учувствовали в инициативном проекте «Пусть будут светлее ночи Танзыбея» и он был одобрен. Огромная работа была проведена администрацией Танзыбейского сельсовета, инициативной группой, прежде чем проект воплотился в жизнь. Согласно проекта, мы сделали  освещение улиц: Береговая, Набережная, 2-я Набережная, Трудовая, Трактовая. Но по итогам проведенного аукциона у нас образовалась экономия, которая позволила дополнительно осветить улицы: Пушкина, Кедровая, Рабочая, Мира, Береговая, переулок Школьный. Кроме того, в качестве подарка организацией, выполнявшей работы по уличному освещению, проведено уличное освещение на переулках Саянский и Трактовый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45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 В 2023 году было составлено 4 протоколов об административных правонарушения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астие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4-2026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24 - 2026 год составляет  1671,3 тыс. руб., в том числе: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в том числе по годам: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4 год всего: 557,1 тыс. руб.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5 год всего: 557,1  тыс. руб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6 год всего: 557,1  тыс. руб.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Лариса</cp:lastModifiedBy>
  <cp:lastPrinted>2019-11-11T16:02:00Z</cp:lastPrinted>
  <dcterms:modified xsi:type="dcterms:W3CDTF">2023-10-25T02:41:00Z</dcterms:modified>
  <cp:revision>40</cp:revision>
  <dc:subject/>
  <dc:title>Приложение №2</dc:title>
</cp:coreProperties>
</file>