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3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4 - 2026годы                                         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4 – 2026 год составляет  10,0 тыс. руб., в том числе по годам:                                     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1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всего: 10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26 год всего: 10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4-2026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4 – 2026 год составляет  30,0 тыс. руб., в том числе по годам:                                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4 год всего: 10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5 год всего: 10,0 тыс. руб.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026 год всего: 10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Лариса</cp:lastModifiedBy>
  <cp:lastPrinted>2022-10-28T08:33:00Z</cp:lastPrinted>
  <dcterms:modified xsi:type="dcterms:W3CDTF">2023-10-25T02:26:00Z</dcterms:modified>
  <cp:revision>24</cp:revision>
  <dc:subject/>
  <dc:title/>
</cp:coreProperties>
</file>